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45" w:leader="none"/>
          <w:tab w:val="left" w:pos="333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145" w:leader="none"/>
          <w:tab w:val="left" w:pos="333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ЧЕРТКОВСКИЙ РАЙОН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ОЛЬХОВЧ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ЕШЕНИЕ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бр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путатов Ольховчан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.09.2013г. № 43 «Об установлении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ога на территории Ольховчанского сельского поселения»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инято Собранием депутатов                                                 22 ноября 2016 год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соответствии  с главой 31 части II Налогового кодекса Российской Федерации  Собрание депутатов Ольховчанского сельского поселени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  <w:lang w:val="ru-RU"/>
        </w:rPr>
        <w:t>Внести в решение Собрания депутатов от 16.09.2013г. № 43 «Об установлении земельного налога на территории Ольховчанского сельского поселения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2 статьи 3 дополнить подпунктом 3:</w:t>
      </w:r>
      <w:r>
        <w:rPr>
          <w:vanish/>
          <w:sz w:val="28"/>
          <w:szCs w:val="28"/>
          <w:lang w:val="ru-RU"/>
        </w:rPr>
        <w:t>нмельный  а, следующего за истекшим налоговым  периодом.0 сборов, пеней и штрафов и некоторых иных вопросов налогового админис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«3) справка о составе семьи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 статьи 4 слова «в налоговые органы в соответствии с пунктом 6 статьи 391 Налогового кодекса Российской Федерации» заменить словами «в налоговый орган по своему выбору.».</w:t>
      </w:r>
    </w:p>
    <w:p>
      <w:pPr>
        <w:pStyle w:val="Normal"/>
        <w:tabs>
          <w:tab w:val="clear" w:pos="708"/>
          <w:tab w:val="left" w:pos="87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подлежит официальному опубликованию в газете «Вести чертковские».</w:t>
      </w:r>
    </w:p>
    <w:p>
      <w:pPr>
        <w:pStyle w:val="Normal"/>
        <w:tabs>
          <w:tab w:val="clear" w:pos="708"/>
          <w:tab w:val="left" w:pos="87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не ранее, чем по истечении одного месяца после официального опубликования и не ранее 1-го числа очередного налогового периода.</w:t>
      </w:r>
    </w:p>
    <w:p>
      <w:pPr>
        <w:pStyle w:val="Normal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Контроль исполнения настоящего  решения возложить на постоянную                                                                                                   комиссию по бюджету, налогам и соб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глава Ольховчанского сельского поселения                                           И.В. Гудаев</w:t>
      </w:r>
    </w:p>
    <w:p>
      <w:pPr>
        <w:pStyle w:val="Normal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. Ольховчик </w:t>
        <w:br/>
        <w:t>22 ноября 2016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12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rFonts w:cs="Times New Roman"/>
      <w:sz w:val="16"/>
      <w:szCs w:val="16"/>
      <w:lang w:val="en-US"/>
    </w:rPr>
  </w:style>
  <w:style w:type="character" w:styleId="BalloonTextChar">
    <w:name w:val="Balloon Text Char"/>
    <w:basedOn w:val="Style14"/>
    <w:qFormat/>
    <w:rPr>
      <w:rFonts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0:00:00Z</dcterms:created>
  <dc:creator>Нежельский Иван Михайлович</dc:creator>
  <dc:description/>
  <cp:keywords/>
  <dc:language>en-US</dc:language>
  <cp:lastModifiedBy>User</cp:lastModifiedBy>
  <cp:lastPrinted>2016-11-19T13:58:00Z</cp:lastPrinted>
  <dcterms:modified xsi:type="dcterms:W3CDTF">2017-05-04T11:09:00Z</dcterms:modified>
  <cp:revision>3</cp:revision>
  <dc:subject/>
  <dc:title>РОССИЙСКАЯ ФЕДЕРАЦИЯ</dc:title>
</cp:coreProperties>
</file>