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145" w:leader="none"/>
          <w:tab w:val="left" w:pos="333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РОССИЙСКАЯ ФЕДЕРАЦИЯ</w:t>
      </w:r>
    </w:p>
    <w:p>
      <w:pPr>
        <w:pStyle w:val="Normal"/>
        <w:widowControl w:val="false"/>
        <w:tabs>
          <w:tab w:val="clear" w:pos="708"/>
          <w:tab w:val="left" w:pos="2145" w:leader="none"/>
          <w:tab w:val="left" w:pos="333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РОСТОВСКАЯ ОБЛАСТЬ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ЧЕРТКОВСКИЙ РАЙОН</w:t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МУНИЦИПАЛЬНОЕ ОБРАЗОВАНИЕ</w:t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«ОЛЬХОВЧАНСКОЕ СЕЛЬСКОЕ ПОСЕЛЕНИЕ»</w:t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ОЛЬХОВЧАН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РЕШЕНИЕ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решение Собра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путатов Ольховчанского сель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6.09.2013г. № 43 «Об установлении земель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лога на территории Ольховчанского сельского поселения»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Принято Собранием депутатов                                                 31 октября 2016 года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В соответствии  с главой 31 части II Налогового кодекса Российской Федерации  Собрание депутатов Ольховчанского сельского поселения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О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Внести в решение Собрания депутатов от 16.09.2013г. № 43 «Об установлении земельного налога на территории Ольховчанского сельского поселения» следующие изменения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ru-RU"/>
        </w:rPr>
        <w:t>статью 3 дополнить пунктом 2:</w:t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8"/>
          <w:szCs w:val="28"/>
          <w:lang w:val="ru-RU"/>
        </w:rPr>
      </w:pPr>
      <w:r>
        <w:rPr>
          <w:vanish/>
          <w:sz w:val="28"/>
          <w:szCs w:val="28"/>
          <w:lang w:val="ru-RU"/>
        </w:rPr>
        <w:t>нмельный  а, следующего за истекшим налоговым  периодом.0 сборов, пеней и штрафов и некоторых иных вопросов налогового админис</w:t>
      </w:r>
      <w:r>
        <w:rPr>
          <w:sz w:val="28"/>
          <w:szCs w:val="28"/>
          <w:lang w:val="ru-RU"/>
        </w:rPr>
        <w:t xml:space="preserve"> </w:t>
        <w:tab/>
        <w:t>«2. Документы, подтверждающие право на освобождение от уплаты земельного налог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 Администрации Ольховчанского сельского поселения о предоставлении в общую долевую собственность бесплатно всем членам многодетной семьи соответствующего земельного участ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7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идетельство на право собственности на данный земельный участок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7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 статьи 4 изложить в следующей редакции:</w:t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«1. Налогоплательщики - физические лица, имеющие право на налоговые льготы и на уменьшение налоговой базы на не облагаемую налогом сумму, установленную пунктом 5 статьи 391 Налогового кодекса Российской Федерации, должны предоставить документы, подтверждающие такое право, в налоговые органы в соответствии с пунктом 6 статьи 391 Налогового кодекса Российской Федерации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7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2 статьи 7 изложить в следующей редакции:</w:t>
      </w:r>
    </w:p>
    <w:p>
      <w:pPr>
        <w:pStyle w:val="Normal"/>
        <w:tabs>
          <w:tab w:val="clear" w:pos="708"/>
          <w:tab w:val="left" w:pos="870" w:leader="none"/>
        </w:tabs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«2. Настоящее решение вступает в силу не ранее, чем по истечении одного месяца после официального опубликования и не ранее 1-го числа очередного налогового периода.».</w:t>
      </w:r>
    </w:p>
    <w:p>
      <w:pPr>
        <w:pStyle w:val="Normal"/>
        <w:tabs>
          <w:tab w:val="clear" w:pos="708"/>
          <w:tab w:val="left" w:pos="870" w:leader="none"/>
        </w:tabs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подлежит официальному опубликованию в газете «Вести чертковские».</w:t>
      </w:r>
    </w:p>
    <w:p>
      <w:pPr>
        <w:pStyle w:val="Normal"/>
        <w:tabs>
          <w:tab w:val="clear" w:pos="708"/>
          <w:tab w:val="left" w:pos="870" w:leader="none"/>
        </w:tabs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вступает в силу не ранее, чем по истечении одного месяца после официального опубликования и не ранее 1-го числа очередного налогового пери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4. Контроль исполнения настоящего  решения возложить на постоянную                                                             комиссию по бюджету, налогам и собственно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99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7995" w:leader="none"/>
        </w:tabs>
        <w:rPr>
          <w:sz w:val="28"/>
          <w:szCs w:val="28"/>
          <w:vertAlign w:val="subscript"/>
          <w:lang w:val="ru-RU"/>
        </w:rPr>
      </w:pPr>
      <w:r>
        <w:rPr>
          <w:sz w:val="28"/>
          <w:szCs w:val="28"/>
          <w:lang w:val="ru-RU"/>
        </w:rPr>
        <w:t>глава Ольховчанского сельского поселения                                           И.В. Гудаев</w:t>
      </w:r>
    </w:p>
    <w:p>
      <w:pPr>
        <w:pStyle w:val="Normal"/>
        <w:rPr>
          <w:sz w:val="28"/>
          <w:szCs w:val="28"/>
          <w:vertAlign w:val="subscript"/>
          <w:lang w:val="ru-RU"/>
        </w:rPr>
      </w:pPr>
      <w:r>
        <w:rPr>
          <w:sz w:val="28"/>
          <w:szCs w:val="28"/>
          <w:vertAlign w:val="subscript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с. Ольховчик </w:t>
        <w:br/>
        <w:t>31 октября 2016 год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 xml:space="preserve">9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85"/>
        </w:tabs>
        <w:ind w:left="885" w:hanging="5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99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BodyTextIndent3Char">
    <w:name w:val="Body Text Indent 3 Char"/>
    <w:basedOn w:val="Style14"/>
    <w:qFormat/>
    <w:rPr>
      <w:rFonts w:cs="Times New Roman"/>
      <w:sz w:val="16"/>
      <w:szCs w:val="16"/>
      <w:lang w:val="en-US"/>
    </w:rPr>
  </w:style>
  <w:style w:type="character" w:styleId="BalloonTextChar">
    <w:name w:val="Balloon Text Char"/>
    <w:basedOn w:val="Style14"/>
    <w:qFormat/>
    <w:rPr>
      <w:rFonts w:cs="Times New Roman"/>
      <w:sz w:val="2"/>
      <w:szCs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06:11:00Z</dcterms:created>
  <dc:creator>Нежельский Иван Михайлович</dc:creator>
  <dc:description/>
  <cp:keywords/>
  <dc:language>en-US</dc:language>
  <cp:lastModifiedBy>User</cp:lastModifiedBy>
  <cp:lastPrinted>2016-11-27T10:56:00Z</cp:lastPrinted>
  <dcterms:modified xsi:type="dcterms:W3CDTF">2016-11-27T07:57:00Z</dcterms:modified>
  <cp:revision>6</cp:revision>
  <dc:subject/>
  <dc:title>РОССИЙСКАЯ ФЕДЕРАЦИЯ</dc:title>
</cp:coreProperties>
</file>