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РОСТОВСКАЯ ОБЛАСТЬ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ЧЕРТКОВСКИЙ РАЙОН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0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СОБРАНИЕ ДЕПУТАТОВ ОЛЬХОВЧАН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  <w:t>Р Е Ш Е Н И Е</w:t>
      </w:r>
    </w:p>
    <w:p>
      <w:pPr>
        <w:pStyle w:val="Normal"/>
        <w:rPr>
          <w:rFonts w:ascii="Times New Roman CYR" w:hAnsi="Times New Roman CYR" w:cs="Times New Roman CYR"/>
          <w:b/>
          <w:b/>
          <w:i/>
          <w:i/>
          <w:sz w:val="28"/>
          <w:szCs w:val="28"/>
        </w:rPr>
      </w:pPr>
      <w:r>
        <w:rPr>
          <w:rFonts w:cs="Times New Roman CYR" w:ascii="Times New Roman CYR" w:hAnsi="Times New Roman CYR"/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от 27.12.2018 № 79 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О бюджете  Ольховчанского сельск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оселения  </w:t>
      </w:r>
      <w:r>
        <w:rPr>
          <w:b/>
          <w:bCs/>
          <w:spacing w:val="-1"/>
          <w:sz w:val="28"/>
          <w:szCs w:val="28"/>
        </w:rPr>
        <w:t>Чертковского района</w:t>
      </w:r>
      <w:r>
        <w:rPr>
          <w:b/>
          <w:sz w:val="28"/>
          <w:szCs w:val="28"/>
        </w:rPr>
        <w:t xml:space="preserve"> на 2019 год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 на плановый период 2020 и 2021 годов» 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ринято Собранием депутатов                                                       «24» декабря 2019 года</w:t>
      </w:r>
      <w:r>
        <w:rPr>
          <w:b/>
          <w:sz w:val="28"/>
          <w:szCs w:val="28"/>
        </w:rPr>
        <w:br w:type="textWrapping" w:clear="all"/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rPr>
          <w:b/>
          <w:b/>
          <w:bCs/>
          <w:spacing w:val="-1"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tabs>
          <w:tab w:val="clear" w:pos="708"/>
          <w:tab w:val="left" w:pos="9960" w:leader="none"/>
        </w:tabs>
        <w:ind w:right="84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Ольховчанского сельского поселения от 27.12.2018 года № 79 «О бюджете Ольховчанского сельского поселения Чертковского района на 2019 год и на плановый период 2020 и 2021 годов» следующие изменения:</w:t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часть 1 статьи </w:t>
      </w:r>
      <w:r>
        <w:rPr>
          <w:sz w:val="28"/>
          <w:szCs w:val="28"/>
        </w:rPr>
        <w:t>1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</w:t>
      </w:r>
      <w:r>
        <w:rPr>
          <w:sz w:val="28"/>
          <w:szCs w:val="28"/>
        </w:rPr>
        <w:t>в пункте 1 цифры «9 562,3» заменить цифрами «9 502,7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цифры «9 750,4» заменить цифрами «9 690,8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 пункте 4 цифры «4 023,7» заменить цифрами «3 864,1»</w:t>
      </w:r>
    </w:p>
    <w:p>
      <w:pPr>
        <w:pStyle w:val="Normal"/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) Приложение 1 изложить в следующей редакции:</w:t>
      </w:r>
    </w:p>
    <w:p>
      <w:pPr>
        <w:pStyle w:val="Normal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tabs>
          <w:tab w:val="clear" w:pos="708"/>
          <w:tab w:val="left" w:pos="82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льховчан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Ольховчанского сельского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оселения Чертковского района на 2019 год 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20 и 2021 годов»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я доходов бюджета поселения 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 xml:space="preserve">на 2019 год и на плановый период 2020 и 2021 годов </w:t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(тыс. </w:t>
      </w:r>
      <w:r>
        <w:rPr/>
        <w:t>рублей)</w:t>
      </w:r>
    </w:p>
    <w:tbl>
      <w:tblPr>
        <w:tblW w:w="10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4822"/>
        <w:gridCol w:w="1036"/>
        <w:gridCol w:w="1080"/>
        <w:gridCol w:w="9"/>
        <w:gridCol w:w="1154"/>
      </w:tblGrid>
      <w:tr>
        <w:trPr>
          <w:trHeight w:val="80" w:hRule="atLeast"/>
        </w:trPr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ой классификации</w:t>
            </w:r>
          </w:p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Федерации</w:t>
            </w:r>
          </w:p>
        </w:tc>
        <w:tc>
          <w:tcPr>
            <w:tcW w:w="4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1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8" w:hRule="atLeast"/>
        </w:trPr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>
          <w:trHeight w:val="222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41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0 00000 00 0000 00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ind w:left="359" w:hanging="35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логовые и неналоговые доходы 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 864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 942,7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 049,6</w:t>
            </w:r>
          </w:p>
        </w:tc>
      </w:tr>
      <w:tr>
        <w:trPr>
          <w:trHeight w:val="341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1 00000 00 0000 00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логи на прибыль, доходы 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35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78,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20,6</w:t>
            </w:r>
          </w:p>
        </w:tc>
      </w:tr>
      <w:tr>
        <w:trPr>
          <w:trHeight w:val="341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5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8,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,6</w:t>
            </w:r>
          </w:p>
        </w:tc>
      </w:tr>
      <w:tr>
        <w:trPr>
          <w:trHeight w:val="341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 w:val="28"/>
                <w:szCs w:val="28"/>
                <w:lang w:eastAsia="en-US"/>
              </w:rPr>
            </w:pPr>
            <w:r>
              <w:rPr>
                <w:rFonts w:eastAsia="Arial Unicode MS;Arial" w:cs="Arial Unicode MS;Arial" w:ascii="Arial Unicode MS;Arial" w:hAnsi="Arial Unicode MS;Arial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5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8,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,6</w:t>
            </w:r>
          </w:p>
        </w:tc>
      </w:tr>
      <w:tr>
        <w:trPr>
          <w:trHeight w:val="341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5 00000 00 0000 00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8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6,2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2,4</w:t>
            </w:r>
          </w:p>
        </w:tc>
      </w:tr>
      <w:tr>
        <w:trPr>
          <w:trHeight w:val="659" w:hRule="exac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0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8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,2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,4</w:t>
            </w:r>
          </w:p>
        </w:tc>
      </w:tr>
      <w:tr>
        <w:trPr>
          <w:trHeight w:val="720" w:hRule="exac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8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,2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,4</w:t>
            </w:r>
          </w:p>
        </w:tc>
      </w:tr>
      <w:tr>
        <w:trPr>
          <w:trHeight w:val="459" w:hRule="exac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1 06 00000 00 0000 000</w:t>
            </w:r>
          </w:p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Налоги на имущество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 948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 167,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 223,7</w:t>
            </w:r>
          </w:p>
        </w:tc>
      </w:tr>
      <w:tr>
        <w:trPr>
          <w:trHeight w:val="341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6 01000 00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1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2,9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9,3</w:t>
            </w:r>
          </w:p>
        </w:tc>
      </w:tr>
      <w:tr>
        <w:trPr>
          <w:trHeight w:val="341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30 10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,9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9,3</w:t>
            </w:r>
          </w:p>
        </w:tc>
      </w:tr>
      <w:tr>
        <w:trPr>
          <w:trHeight w:val="341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6 06000 00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мельный налог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 817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 914,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 914,4</w:t>
            </w:r>
          </w:p>
        </w:tc>
      </w:tr>
      <w:tr>
        <w:trPr>
          <w:trHeight w:val="341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30 00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7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8,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8,0</w:t>
            </w:r>
          </w:p>
        </w:tc>
      </w:tr>
      <w:tr>
        <w:trPr>
          <w:trHeight w:val="341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33 10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7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8,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8,0</w:t>
            </w:r>
          </w:p>
        </w:tc>
      </w:tr>
      <w:tr>
        <w:trPr>
          <w:trHeight w:val="496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40 00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19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76,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76,4</w:t>
            </w:r>
          </w:p>
        </w:tc>
      </w:tr>
      <w:tr>
        <w:trPr>
          <w:trHeight w:val="341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43 10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19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76,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76,4</w:t>
            </w:r>
          </w:p>
        </w:tc>
      </w:tr>
      <w:tr>
        <w:trPr>
          <w:trHeight w:val="341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8 00000 00 0000 00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,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,5</w:t>
            </w:r>
          </w:p>
        </w:tc>
      </w:tr>
      <w:tr>
        <w:trPr>
          <w:trHeight w:val="684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00 01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5</w:t>
            </w:r>
          </w:p>
        </w:tc>
      </w:tr>
      <w:tr>
        <w:trPr>
          <w:trHeight w:val="341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20 01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5</w:t>
            </w:r>
          </w:p>
        </w:tc>
      </w:tr>
      <w:tr>
        <w:trPr>
          <w:trHeight w:val="341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 16 00000 00 0000 000   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Штрафы, санкции, возмещение ущерба                  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,9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,4</w:t>
            </w:r>
          </w:p>
        </w:tc>
      </w:tr>
      <w:tr>
        <w:trPr>
          <w:trHeight w:val="341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00 00 0000 140</w:t>
            </w:r>
          </w:p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  поступления   от   денежных   взысканий   (штрафов) и иных сумм в возмещение ущерба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9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4</w:t>
            </w:r>
          </w:p>
        </w:tc>
      </w:tr>
      <w:tr>
        <w:trPr>
          <w:trHeight w:val="532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10 0000 14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pacing w:before="100" w:after="1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чие   поступления   от   денежных   взысканий    (штрафов)  и  иных  сумм  в  возмещение  ущерба, зачисляемые в бюджеты сельских поселений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9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4</w:t>
            </w:r>
          </w:p>
        </w:tc>
      </w:tr>
      <w:tr>
        <w:trPr>
          <w:trHeight w:val="341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00 00000 00 0000 00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 638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 215,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 398,6</w:t>
            </w:r>
          </w:p>
        </w:tc>
      </w:tr>
      <w:tr>
        <w:trPr>
          <w:trHeight w:val="341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638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15,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98,6</w:t>
            </w:r>
          </w:p>
        </w:tc>
      </w:tr>
      <w:tr>
        <w:trPr>
          <w:trHeight w:val="341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0000 0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104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30,7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37,6</w:t>
            </w:r>
          </w:p>
        </w:tc>
      </w:tr>
      <w:tr>
        <w:trPr>
          <w:trHeight w:val="341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1 0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104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30,7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37,6</w:t>
            </w:r>
          </w:p>
        </w:tc>
      </w:tr>
      <w:tr>
        <w:trPr>
          <w:trHeight w:val="341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1 1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 104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30,7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37,6</w:t>
            </w:r>
          </w:p>
        </w:tc>
      </w:tr>
      <w:tr>
        <w:trPr>
          <w:trHeight w:val="341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02 30000 0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3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3,9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6,5</w:t>
            </w:r>
          </w:p>
        </w:tc>
      </w:tr>
      <w:tr>
        <w:trPr>
          <w:trHeight w:val="341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24 0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341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24 1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341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5118 0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7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3</w:t>
            </w:r>
          </w:p>
        </w:tc>
      </w:tr>
      <w:tr>
        <w:trPr>
          <w:trHeight w:val="341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5118 1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7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3</w:t>
            </w:r>
          </w:p>
        </w:tc>
      </w:tr>
      <w:tr>
        <w:trPr>
          <w:trHeight w:val="341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02 40000 0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0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,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74,5</w:t>
            </w:r>
          </w:p>
        </w:tc>
      </w:tr>
      <w:tr>
        <w:trPr>
          <w:trHeight w:val="341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4</w:t>
            </w:r>
          </w:p>
        </w:tc>
      </w:tr>
      <w:tr>
        <w:trPr>
          <w:trHeight w:val="341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4</w:t>
            </w:r>
          </w:p>
        </w:tc>
      </w:tr>
      <w:tr>
        <w:trPr>
          <w:trHeight w:val="341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9999 0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1</w:t>
            </w:r>
          </w:p>
        </w:tc>
      </w:tr>
      <w:tr>
        <w:trPr>
          <w:trHeight w:val="341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9999 1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1</w:t>
            </w:r>
          </w:p>
        </w:tc>
      </w:tr>
      <w:tr>
        <w:trPr>
          <w:trHeight w:val="341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доходов: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 502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 157,7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 448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Приложение 2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6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>«Приложение 2</w:t>
      </w:r>
    </w:p>
    <w:p>
      <w:pPr>
        <w:pStyle w:val="Normal"/>
        <w:ind w:right="18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right="18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льховчанского сельского поселения </w:t>
      </w:r>
    </w:p>
    <w:p>
      <w:pPr>
        <w:pStyle w:val="Normal"/>
        <w:ind w:right="18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Ольховчанского сельского </w:t>
      </w:r>
    </w:p>
    <w:p>
      <w:pPr>
        <w:pStyle w:val="Normal"/>
        <w:ind w:right="186" w:hanging="0"/>
        <w:jc w:val="right"/>
        <w:rPr/>
      </w:pPr>
      <w:r>
        <w:rPr>
          <w:sz w:val="28"/>
          <w:szCs w:val="28"/>
        </w:rPr>
        <w:t xml:space="preserve">поселения Чертковского района на 2019 год  </w:t>
      </w:r>
    </w:p>
    <w:p>
      <w:pPr>
        <w:pStyle w:val="Normal"/>
        <w:ind w:right="186" w:hanging="0"/>
        <w:jc w:val="right"/>
        <w:rPr/>
      </w:pPr>
      <w:r>
        <w:rPr>
          <w:sz w:val="28"/>
          <w:szCs w:val="28"/>
        </w:rPr>
        <w:t>и на плановый период 2020 и 2021 годов»</w:t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1107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8"/>
        <w:gridCol w:w="4468"/>
        <w:gridCol w:w="1056"/>
        <w:gridCol w:w="1080"/>
        <w:gridCol w:w="1115"/>
      </w:tblGrid>
      <w:tr>
        <w:trPr>
          <w:trHeight w:val="459" w:hRule="atLeast"/>
        </w:trPr>
        <w:tc>
          <w:tcPr>
            <w:tcW w:w="11077" w:type="dxa"/>
            <w:gridSpan w:val="5"/>
            <w:tcBorders/>
          </w:tcPr>
          <w:p>
            <w:pPr>
              <w:pStyle w:val="Normal"/>
              <w:snapToGrid w:val="false"/>
              <w:ind w:right="-20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 поселения</w:t>
            </w:r>
          </w:p>
        </w:tc>
      </w:tr>
      <w:tr>
        <w:trPr>
          <w:trHeight w:val="443" w:hRule="atLeast"/>
        </w:trPr>
        <w:tc>
          <w:tcPr>
            <w:tcW w:w="11077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19 год и на плановый период 2020 и 2021 годов</w:t>
            </w:r>
          </w:p>
        </w:tc>
      </w:tr>
      <w:tr>
        <w:trPr>
          <w:trHeight w:val="536" w:hRule="atLeast"/>
        </w:trPr>
        <w:tc>
          <w:tcPr>
            <w:tcW w:w="1107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19" w:hRule="atLeast"/>
        </w:trPr>
        <w:tc>
          <w:tcPr>
            <w:tcW w:w="335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 год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 год</w:t>
            </w:r>
          </w:p>
        </w:tc>
      </w:tr>
      <w:tr>
        <w:trPr>
          <w:trHeight w:val="383" w:hRule="atLeast"/>
        </w:trPr>
        <w:tc>
          <w:tcPr>
            <w:tcW w:w="33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383" w:hRule="atLeast"/>
        </w:trPr>
        <w:tc>
          <w:tcPr>
            <w:tcW w:w="33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0 00 00 00 0000 000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8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383" w:hRule="atLeast"/>
        </w:trPr>
        <w:tc>
          <w:tcPr>
            <w:tcW w:w="33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04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04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04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04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04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04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83" w:hRule="atLeast"/>
        </w:trPr>
        <w:tc>
          <w:tcPr>
            <w:tcW w:w="33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502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57,7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48,2</w:t>
            </w:r>
          </w:p>
        </w:tc>
      </w:tr>
      <w:tr>
        <w:trPr>
          <w:trHeight w:val="383" w:hRule="atLeast"/>
        </w:trPr>
        <w:tc>
          <w:tcPr>
            <w:tcW w:w="33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502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57,7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48,2</w:t>
            </w:r>
          </w:p>
        </w:tc>
      </w:tr>
      <w:tr>
        <w:trPr>
          <w:trHeight w:val="383" w:hRule="atLeast"/>
        </w:trPr>
        <w:tc>
          <w:tcPr>
            <w:tcW w:w="33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502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57,7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48,2</w:t>
            </w:r>
          </w:p>
        </w:tc>
      </w:tr>
      <w:tr>
        <w:trPr>
          <w:trHeight w:val="763" w:hRule="atLeast"/>
        </w:trPr>
        <w:tc>
          <w:tcPr>
            <w:tcW w:w="33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502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57,7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48,2</w:t>
            </w:r>
          </w:p>
        </w:tc>
      </w:tr>
      <w:tr>
        <w:trPr>
          <w:trHeight w:val="383" w:hRule="atLeast"/>
        </w:trPr>
        <w:tc>
          <w:tcPr>
            <w:tcW w:w="33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остатков средств бюджетов 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690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57,7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48,2</w:t>
            </w:r>
          </w:p>
        </w:tc>
      </w:tr>
      <w:tr>
        <w:trPr>
          <w:trHeight w:val="383" w:hRule="atLeast"/>
        </w:trPr>
        <w:tc>
          <w:tcPr>
            <w:tcW w:w="33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690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57,7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48,2</w:t>
            </w:r>
          </w:p>
        </w:tc>
      </w:tr>
      <w:tr>
        <w:trPr>
          <w:trHeight w:val="383" w:hRule="atLeast"/>
        </w:trPr>
        <w:tc>
          <w:tcPr>
            <w:tcW w:w="33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690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57,7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48,2</w:t>
            </w:r>
          </w:p>
        </w:tc>
      </w:tr>
      <w:tr>
        <w:trPr>
          <w:trHeight w:val="763" w:hRule="atLeast"/>
        </w:trPr>
        <w:tc>
          <w:tcPr>
            <w:tcW w:w="33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690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57,7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48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Arial"/>
          <w:sz w:val="28"/>
          <w:szCs w:val="28"/>
        </w:rPr>
        <w:t>4) Приложение 6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567" w:right="284" w:gutter="0" w:header="0" w:top="28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tabs>
          <w:tab w:val="clear" w:pos="708"/>
          <w:tab w:val="left" w:pos="351" w:leader="none"/>
          <w:tab w:val="right" w:pos="9906" w:leader="none"/>
        </w:tabs>
        <w:jc w:val="right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Приложение  6                                                                                                                       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льховчанского сельского поселения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О бюджете Ольховчанского сельского поселения</w:t>
      </w:r>
    </w:p>
    <w:p>
      <w:pPr>
        <w:pStyle w:val="Normal"/>
        <w:ind w:right="186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 xml:space="preserve">Чертковского района на 2019 год и   </w:t>
      </w:r>
    </w:p>
    <w:p>
      <w:pPr>
        <w:pStyle w:val="Normal"/>
        <w:ind w:right="186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лановый период 2020 и 2021 годов»</w:t>
      </w:r>
    </w:p>
    <w:p>
      <w:pPr>
        <w:pStyle w:val="Normal"/>
        <w:ind w:right="186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621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8"/>
        <w:gridCol w:w="1267"/>
        <w:gridCol w:w="1267"/>
        <w:gridCol w:w="1920"/>
        <w:gridCol w:w="776"/>
        <w:gridCol w:w="1980"/>
        <w:gridCol w:w="2198"/>
        <w:gridCol w:w="1762"/>
      </w:tblGrid>
      <w:tr>
        <w:trPr>
          <w:trHeight w:val="1050" w:hRule="atLeast"/>
        </w:trPr>
        <w:tc>
          <w:tcPr>
            <w:tcW w:w="1621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пределение бюджетных ассигнований по разделам и подразделам, целевым статьям (муниципальным программам Ольховчанского сельского поселения и непрограммным напрвлениям деятельности), группам и подгруппам видов расходов классификации расходов бюджета поселения на 2019 год и на плановый период 2020 и 2021 годов</w:t>
            </w:r>
          </w:p>
        </w:tc>
      </w:tr>
      <w:tr>
        <w:trPr>
          <w:trHeight w:val="90" w:hRule="atLeast"/>
        </w:trPr>
        <w:tc>
          <w:tcPr>
            <w:tcW w:w="5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04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1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6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тыс. руб.)</w:t>
            </w:r>
          </w:p>
        </w:tc>
      </w:tr>
      <w:tr>
        <w:trPr>
          <w:trHeight w:val="322" w:hRule="atLeast"/>
        </w:trPr>
        <w:tc>
          <w:tcPr>
            <w:tcW w:w="5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 год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 год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1 год</w:t>
            </w:r>
          </w:p>
        </w:tc>
      </w:tr>
      <w:tr>
        <w:trPr>
          <w:trHeight w:val="322" w:hRule="atLeast"/>
        </w:trPr>
        <w:tc>
          <w:tcPr>
            <w:tcW w:w="5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423.1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313.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747.9</w:t>
            </w:r>
          </w:p>
        </w:tc>
      </w:tr>
      <w:tr>
        <w:trPr>
          <w:trHeight w:val="668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7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0</w:t>
            </w:r>
          </w:p>
        </w:tc>
      </w:tr>
      <w:tr>
        <w:trPr>
          <w:trHeight w:val="1387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освещению деятельности Собрания депутатов Ольховчанского сельского поселения в рамках непрограммных расходов  муниципальных органов Ольховчанского сельского посе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.00.001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7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0</w:t>
            </w:r>
          </w:p>
        </w:tc>
      </w:tr>
      <w:tr>
        <w:trPr>
          <w:trHeight w:val="2310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освещению деятельности Собрания депутатов Ольховчанского сельского поселения в рамках непрограммных расходов  муниципальных органов Ольховча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.00.001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7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0</w:t>
            </w:r>
          </w:p>
        </w:tc>
      </w:tr>
      <w:tr>
        <w:trPr>
          <w:trHeight w:val="1450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384.8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36.4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79.3</w:t>
            </w:r>
          </w:p>
        </w:tc>
      </w:tr>
      <w:tr>
        <w:trPr>
          <w:trHeight w:val="2205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 выплаты по оплате труда работников муниципального органа Ольховчанского сельского поселения в рамках подпрограммы "Нормативно-методическое обеспечение и организация бюджетного процесса" муниципальной программы Ольховчанского сельского поселения "Управление муниципальными финансами и создание условий для эффективного управления муниципальными финансами"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2.00.001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39.5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46.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84.3</w:t>
            </w:r>
          </w:p>
        </w:tc>
      </w:tr>
      <w:tr>
        <w:trPr>
          <w:trHeight w:val="3504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 выплаты по оплате труда работников муниципального органа Ольховчанского сельского поселения в рамках подпрограммы "Нормативно-методическое обеспечение и организация бюджетного процесса" муниципальной программы Ольховчанского сельского поселения "Управление муниципальными финансами и создание условий для эффективного управления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2.00.001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39.5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46.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84.3</w:t>
            </w:r>
          </w:p>
        </w:tc>
      </w:tr>
      <w:tr>
        <w:trPr>
          <w:trHeight w:val="3051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ого органа Ольховчанского сельского поселения в рамках подпрограммы "Нормативно-методическое обеспечение и организация бюджетного процесса" муниципальной программы Ольховчанского сельского поселения "Управление муниципальными финансами и создание условий для эффективного управления муниципальными финансами"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2.00.001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6.3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0.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6.0</w:t>
            </w:r>
          </w:p>
        </w:tc>
      </w:tr>
      <w:tr>
        <w:trPr>
          <w:trHeight w:val="3404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ого органа Ольховчанского сельского поселения в рамках подпрограммы "Нормативно-методическое обеспечение и организация бюджетного процесса" муниципальной программы Ольховчанского сельского поселения 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2.00.001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7.9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5.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1.0</w:t>
            </w:r>
          </w:p>
        </w:tc>
      </w:tr>
      <w:tr>
        <w:trPr>
          <w:trHeight w:val="3242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ого органа Ольховчанского сельского поселения в рамках подпрограммы "Нормативно-методическое обеспечение и организация бюджетного процесса" муниципальной программы Ольховчанского сельского поселения "Управление муниципальными финансами и создание условий для эффективного управления муниципальными финансами" (Уплата налогов, сборов и иных платежей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2.00.001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4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>
          <w:trHeight w:val="2692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тивопожарные мероприятия Администрации Ольховчанского сельского поселения в рамках реализации подпрограммы "Пожарная безопасность" муниципальной программы Ольховчанского сельского поселения "Защита населения и территории от чрезвычайных ситуаций, обеспечение пожарной безопасности и безопасности на водных объектах"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1.00.24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8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8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8</w:t>
            </w:r>
          </w:p>
        </w:tc>
      </w:tr>
      <w:tr>
        <w:trPr>
          <w:trHeight w:val="3214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тивопожарные мероприятия Администрации Ольховчанского сельского поселения в рамках реализации подпрограммы "Пожарная безопасность" муниципальной программы Ольховчанского сельского поселения "Защита населения и территории от чрезвычайных ситуаций, обеспечение пожарной безопасности и безопасности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1.00.24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8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8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.8</w:t>
            </w:r>
          </w:p>
        </w:tc>
      </w:tr>
      <w:tr>
        <w:trPr>
          <w:trHeight w:val="3234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муниципального органа Ольховчанского сельского посе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.00.723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>
          <w:trHeight w:val="3950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муниципального органа Ольховча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.00.723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>
          <w:trHeight w:val="712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.0 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.0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.8</w:t>
            </w:r>
          </w:p>
        </w:tc>
      </w:tr>
      <w:tr>
        <w:trPr>
          <w:trHeight w:val="668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одготовку и проведение выборов депутатов Ольховчанского сельского поселения в рамках непрограммных расходов муниципального органа Ольховчанского сельского посе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.00.242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.0 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.0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.8</w:t>
            </w:r>
          </w:p>
        </w:tc>
      </w:tr>
      <w:tr>
        <w:trPr>
          <w:trHeight w:val="1657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одготовку и проведение выборов депутатов Ольховчанского сельского поселения в рамках непрограммных расходов муниципального органа Ольховчанского сельского поселения (Специальные расходы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.00.242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.0 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.0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.8</w:t>
            </w:r>
          </w:p>
        </w:tc>
      </w:tr>
      <w:tr>
        <w:trPr>
          <w:trHeight w:val="533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.6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.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3.8</w:t>
            </w:r>
          </w:p>
        </w:tc>
      </w:tr>
      <w:tr>
        <w:trPr>
          <w:trHeight w:val="668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мероприятия по официальной публикации материалов и нормативно-правовых актов Администрации Ольховчанского сельского поселения в рамках подпрограммы "Противодействие коррупции в Ольховчанском сельском поселении" муниципальной программы Ольховчанского сельского поселения "Обеспечение общественного порядка и профилактика правонарушений"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1.00.240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9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</w:tr>
      <w:tr>
        <w:trPr>
          <w:trHeight w:val="3484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мероприятия по официальной публикации материалов и нормативно-правовых актов Администрации Ольховчанского сельского поселения в рамках подпрограммы "Противодействие коррупции в Ольховчанском сельском поселении" муниципальной программы Ольховчанского сельского поселения "Обеспечение общественного порядка и профилактика правонарушений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1.00.240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9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</w:tr>
      <w:tr>
        <w:trPr>
          <w:trHeight w:val="1428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профилактике экстремизма и терроризма в рамках реализации подпрограммы "Профилактика экстремизма и терроризма в Ольховчанском сельском поселении" муниципальной программы Ольховчанского сельского поселения "Обеспечение общественного порядка и профилактика правонарушений"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2.00.240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7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7</w:t>
            </w:r>
          </w:p>
        </w:tc>
      </w:tr>
      <w:tr>
        <w:trPr>
          <w:trHeight w:val="3226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профилактике экстремизма и терроризма в рамках реализации подпрограммы "Профилактика экстремизма и терроризма в Ольховчанском сельском поселении" муниципальной программы Ольховчанского сельского поселения "Обеспечение общественного порядка и профилактика правонарушений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2.00.240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7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7</w:t>
            </w:r>
          </w:p>
        </w:tc>
      </w:tr>
      <w:tr>
        <w:trPr>
          <w:trHeight w:val="2692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лату за негативное воздействие на окружающую среду в рамках подпрограммы "Нормативно-методическое обеспечение и организация бюджетного процесса" муниципальной программы Ольховчанского сельского поселения "Управление муниципальными финансами и создание условий для эффективного управления муниципальными финансами"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2.00.241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</w:tr>
      <w:tr>
        <w:trPr>
          <w:trHeight w:val="2970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лату за негативное воздействие на окружающую среду в рамках подпрограммы "Нормативно-методическое обеспечение и организация бюджетного процесса" муниципальной программы Ольховчанского сельского поселения "Управление муниципальными финансами и создание условий для эффективного управления муниципальными финансами" (Уплата налогов, сборов и иных платежей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2.00.241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.0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</w:tr>
      <w:tr>
        <w:trPr>
          <w:trHeight w:val="2407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зносы в СМО РО в рамках  подпрограммы "Нормативно-методическое обеспечение и организация бюджетного процесса" муниципальной программы Ольховчанского сельского поселения "Управление муниципальными финансами и создание условий для эффективного управления муниципальными финансами"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2.00.242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0</w:t>
            </w:r>
          </w:p>
        </w:tc>
      </w:tr>
      <w:tr>
        <w:trPr>
          <w:trHeight w:val="2871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зносы в СМО РО в рамках  подпрограммы "Нормативно-методическое обеспечение и организация бюджетного процесса" муниципальной программы Ольховчанского сельского поселения "Управление муниципальными финансами и создание условий для эффективного управления муниципальными финансами" (Уплата налогов, сборов и иных платежей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2.00.242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0</w:t>
            </w:r>
          </w:p>
        </w:tc>
      </w:tr>
      <w:tr>
        <w:trPr>
          <w:trHeight w:val="1070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 в рамках непрограммных расходов муниципального органа Ольховчанского сельского посе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.00.243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.0 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.9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.0</w:t>
            </w:r>
          </w:p>
        </w:tc>
      </w:tr>
      <w:tr>
        <w:trPr>
          <w:trHeight w:val="1110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 в рамках непрограммных расходов муниципального органа Ольховчанского сельского поселения (Специальные расходы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.00.243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.0 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.9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.0</w:t>
            </w:r>
          </w:p>
        </w:tc>
      </w:tr>
      <w:tr>
        <w:trPr>
          <w:trHeight w:val="672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.3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.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.3</w:t>
            </w:r>
          </w:p>
        </w:tc>
      </w:tr>
      <w:tr>
        <w:trPr>
          <w:trHeight w:val="334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.3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.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.3</w:t>
            </w:r>
          </w:p>
        </w:tc>
      </w:tr>
      <w:tr>
        <w:trPr>
          <w:trHeight w:val="668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муниципального органа Ольховчанского сельского посе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.00.5118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3.3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.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.3</w:t>
            </w:r>
          </w:p>
        </w:tc>
      </w:tr>
      <w:tr>
        <w:trPr>
          <w:trHeight w:val="2637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муниципального органа Ольховча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.00.5118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.3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.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.3</w:t>
            </w:r>
          </w:p>
        </w:tc>
      </w:tr>
      <w:tr>
        <w:trPr>
          <w:trHeight w:val="948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4.0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5.6</w:t>
            </w:r>
          </w:p>
        </w:tc>
      </w:tr>
      <w:tr>
        <w:trPr>
          <w:trHeight w:val="523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.0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75.6</w:t>
            </w:r>
          </w:p>
        </w:tc>
      </w:tr>
      <w:tr>
        <w:trPr>
          <w:trHeight w:val="437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мероприятия по пожарной безопасности в Ольховчанском сельском поселении в рамках реализации подпрограммы "Пожарная безопасность" муниципальной программы Ольховчанского сельского поселения "Защита населения и территории от чрезвычайных ситуаций, обеспечение пожарной безопасности и безопасности на водных объектах"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1.00.241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0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</w:tr>
      <w:tr>
        <w:trPr>
          <w:trHeight w:val="3410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мероприятия по пожарной безопасности в Ольховчанском сельском поселении в рамках реализации подпрограммы "Пожарная безопасность" муниципальной программы Ольховчанского сельского поселения "Защита населения и территории от чрезвычайных ситуаций, обеспечение пожарной безопасности и безопасности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1.00.241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0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</w:tr>
      <w:tr>
        <w:trPr>
          <w:trHeight w:val="2692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иобретение пожарного оборудования и снаряжения в рамках реализации подпрограммы "Пожарная безопасность" муниципальной программы Ольховча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1.00.712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.0 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.0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4.1</w:t>
            </w:r>
          </w:p>
        </w:tc>
      </w:tr>
      <w:tr>
        <w:trPr>
          <w:trHeight w:val="3448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иобретение пожарного оборудования и снаряжения в рамках реализации подпрограммы "Пожарная безопасность" муниципальной программы Ольховча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1.00.712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.0 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.0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4.1</w:t>
            </w:r>
          </w:p>
        </w:tc>
      </w:tr>
      <w:tr>
        <w:trPr>
          <w:trHeight w:val="854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7.9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.4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.4</w:t>
            </w:r>
          </w:p>
        </w:tc>
      </w:tr>
      <w:tr>
        <w:trPr>
          <w:trHeight w:val="334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50.1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.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.1</w:t>
            </w:r>
          </w:p>
        </w:tc>
      </w:tr>
      <w:tr>
        <w:trPr>
          <w:trHeight w:val="668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содержание внутрипоселковых автомобильных дорог Ольховчанского сельского поселения в рамках подпрограммы "Развитие транспортной инфраструктуры Ольховчанского сельского поселения" муниципальной программы Ольховчанского сельского поселения "Развитие транспортной системы"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.1.00.242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50.1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.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.1</w:t>
            </w:r>
          </w:p>
        </w:tc>
      </w:tr>
      <w:tr>
        <w:trPr>
          <w:trHeight w:val="2871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содержание внутрипоселковых автомобильных дорог Ольховчанского сельского поселения в рамках подпрограммы "Развитие транспортной инфраструктуры Ольховчанского сельского поселения" муниципальной программы Ольховчан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.1.00.242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50.1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.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.1</w:t>
            </w:r>
          </w:p>
        </w:tc>
      </w:tr>
      <w:tr>
        <w:trPr>
          <w:trHeight w:val="711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.8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</w:tr>
      <w:tr>
        <w:trPr>
          <w:trHeight w:val="668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мероприятия по оптимизации состава муниципального имущества, обеспечение полноты учета всех объектов муниципального имущества в рамках  подпрограммы "Управление муниципальным имуществом Ольховчанского сельского поселения" муниципальной программы Ольховчанского сельского поселения "Управление муниципальными финансами и создание условий для эффективного управления муниципальными финансами"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1.00.241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.5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0</w:t>
            </w:r>
          </w:p>
        </w:tc>
      </w:tr>
      <w:tr>
        <w:trPr>
          <w:trHeight w:val="4129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мероприятия по оптимизации состава муниципального имущества, обеспечение полноты учета всех объектов муниципального имущества в рамках  подпрограммы "Управление муниципальным имуществом Ольховчанского сельского поселения" муниципальной программы Ольховчанского сельского поселения 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1.00.241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.5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0</w:t>
            </w:r>
          </w:p>
        </w:tc>
      </w:tr>
      <w:tr>
        <w:trPr>
          <w:trHeight w:val="1444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по передаче части полномочий в области градостроительной деятельности в рамках непрограммных расходов муниципальных органов Ольховчанского сельского поселен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.00.2428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</w:t>
            </w:r>
          </w:p>
        </w:tc>
      </w:tr>
      <w:tr>
        <w:trPr>
          <w:trHeight w:val="1971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по передаче части полномочий в области градостроительной деятельности в рамках непрограммных расходов муниципальных органов Ольховча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.00.2428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</w:t>
            </w:r>
          </w:p>
        </w:tc>
      </w:tr>
      <w:tr>
        <w:trPr>
          <w:trHeight w:val="895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7.8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5.9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7.1</w:t>
            </w:r>
          </w:p>
        </w:tc>
      </w:tr>
      <w:tr>
        <w:trPr>
          <w:trHeight w:val="668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.0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.0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.0 </w:t>
            </w:r>
          </w:p>
        </w:tc>
      </w:tr>
      <w:tr>
        <w:trPr>
          <w:trHeight w:val="334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техническое обслуживание объектов газового хозяйства в рамках реализации подпрограммы "Комплексное развитие систем коммунальной инфраструктуры" муниципальной ппрограммы Ольховчанского сельского поселения "Обеспечение качественными жилищно-коммунальными услугами населения"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1.00.242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.0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.0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.0 </w:t>
            </w:r>
          </w:p>
        </w:tc>
      </w:tr>
      <w:tr>
        <w:trPr>
          <w:trHeight w:val="3284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техническое обслуживание объектов газового хозяйства в рамках реализации подпрограммы "Комплексное развитие систем коммунальной инфраструктуры" муниципальной ппрограммы Ольховча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1.00.242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.0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.0 </w:t>
            </w:r>
          </w:p>
        </w:tc>
      </w:tr>
      <w:tr>
        <w:trPr>
          <w:trHeight w:val="719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7.8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.9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.1</w:t>
            </w:r>
          </w:p>
        </w:tc>
      </w:tr>
      <w:tr>
        <w:trPr>
          <w:trHeight w:val="334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 озеленения в рамках реализации подпрограммы "Благоустройство" муниципальной программы Ольховчанского сельского поселения "Обеспечение качественными жилищно-коммунальными услугами  населения"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.2.00.240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</w:tr>
      <w:tr>
        <w:trPr>
          <w:trHeight w:val="3012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 озеленения в рамках реализации подпрограммы "Благоустройство" муниципальной программы Ольховчанского сельского поселения "Обеспечение качественными жилищно-коммунальными услугами 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2.00.240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</w:tr>
      <w:tr>
        <w:trPr>
          <w:trHeight w:val="2153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содержанию мест захоронения в рамках реализации подпрограммы "Благоустройство" муниципальной программы Ольховчанского сельского поселения "Обеспечение качественными жилищно-коммунальными услугами  населения"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2.00.240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43.0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.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.7</w:t>
            </w:r>
          </w:p>
        </w:tc>
      </w:tr>
      <w:tr>
        <w:trPr>
          <w:trHeight w:val="2691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содержанию мест захоронения в рамках реализации подпрограммы "Благоустройство" муниципальной программы Ольховчанского сельского поселения "Обеспечение качественными жилищно-коммунальными услугами 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2.00.240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43.0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.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.7</w:t>
            </w:r>
          </w:p>
        </w:tc>
      </w:tr>
      <w:tr>
        <w:trPr>
          <w:trHeight w:val="1960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уличного освещения в рамках реализации подпрограммы "Благоустройство" муниципальной программы Ольховчанского сельского поселения "Обеспечение качественными жилищно-коммунальными услугами  населения"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2.00.24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.9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.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.5</w:t>
            </w:r>
          </w:p>
        </w:tc>
      </w:tr>
      <w:tr>
        <w:trPr>
          <w:trHeight w:val="2691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уличного освещения в рамках реализации подпрограммы "Благоустройство" муниципальной программы Ольховчанского сельского поселения "Обеспечение качественными жилищно-коммунальными услугами 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2.00.24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.9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.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.5</w:t>
            </w:r>
          </w:p>
        </w:tc>
      </w:tr>
      <w:tr>
        <w:trPr>
          <w:trHeight w:val="2153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ведение противоклещевой обработки в рамках реализации подпрограммы "Благоустройство" муниципальной программы Ольховчанского сельского поселения "Обеспечение качественными жилищно-коммунальными услугами  населения"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2.00.242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>
          <w:trHeight w:val="2679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ведение противоклещевой обработки в рамках реализации подпрограммы "Благоустройство" муниципальной программы Ольховчанского сельского поселения "Обеспечение качественными жилищно-коммунальными услугами 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2.00.242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>
          <w:trHeight w:val="1795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расходы по благоустройству в рамках реализации подпрограммы "Благоустройство" муниципальной программы Ольховчанского сельского поселения "Обеспечение качественными жилищно-коммунальными услугами  населения"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2.00.242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2.2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</w:tr>
      <w:tr>
        <w:trPr>
          <w:trHeight w:val="2513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расходы по благоустройству в рамках реализации подпрограммы "Благоустройство" муниципальной программы Ольховчанского сельского поселения "Обеспечение качественными жилищно-коммунальными услугами 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2.00.242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2.2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.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</w:tr>
      <w:tr>
        <w:trPr>
          <w:trHeight w:val="2513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энергоэффективности и энергосбережению в рамках реализации подпрограммы "Энергоэффективность и энергосбережение в Ольховчанском сельском поселении" муниципальной программы Ольховчанского сельского поселения "Энергоэффективность и развитие энергетики"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1.00.241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.5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</w:tr>
      <w:tr>
        <w:trPr>
          <w:trHeight w:val="2871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энергоэффективности и энергосбережению в рамках реализации подпрограммы "Энергоэффективность и энергосбережение в Ольховчанском сельском поселении" муниципальной программы Ольховча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1.00.241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.5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</w:tr>
      <w:tr>
        <w:trPr>
          <w:trHeight w:val="715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4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0</w:t>
            </w:r>
          </w:p>
        </w:tc>
      </w:tr>
      <w:tr>
        <w:trPr>
          <w:trHeight w:val="334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4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0</w:t>
            </w:r>
          </w:p>
        </w:tc>
      </w:tr>
      <w:tr>
        <w:trPr>
          <w:trHeight w:val="1002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ереподготовку и повышение квалификации сотрудников Администрации в рамках реализации подпрограммы "Нормативно-методическое обеспечение и организация бюджетного процесса" муниципальной программы Ольховчанского сельского поселения "Управление муниципальными финансами и создание условий для эффективного управления муниципальными финансами"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2.00.243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4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0</w:t>
            </w:r>
          </w:p>
        </w:tc>
      </w:tr>
      <w:tr>
        <w:trPr>
          <w:trHeight w:val="3490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ереподготовку и повышение квалификации сотрудников Администрации в рамках реализации подпрограммы "Нормативно-методическое обеспечение и организация бюджетного процесса" муниципальной программы Ольховчанского сельского поселения 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2.00.243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4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0</w:t>
            </w:r>
          </w:p>
        </w:tc>
      </w:tr>
      <w:tr>
        <w:trPr>
          <w:trHeight w:val="535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213.3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51.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8.9</w:t>
            </w:r>
          </w:p>
        </w:tc>
      </w:tr>
      <w:tr>
        <w:trPr>
          <w:trHeight w:val="334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13.3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51.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8.9</w:t>
            </w:r>
          </w:p>
        </w:tc>
      </w:tr>
      <w:tr>
        <w:trPr>
          <w:trHeight w:val="334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Ольховчанского сельского поселения в рамках реализации подпрограммы "Развитие культуры Ольховчанского сельского поселения" муниципальной программы Ольховчанского сельского поселения "Развитие культуры"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1.00.005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41.9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9.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8.9</w:t>
            </w:r>
          </w:p>
        </w:tc>
      </w:tr>
      <w:tr>
        <w:trPr>
          <w:trHeight w:val="2672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Ольховчанского сельского поселения в рамках реализации подпрограммы "Развитие культуры Ольховчанского сельского поселения" муниципальной программы Ольховчанского сельского поселения "Развитие культуры" (Субсидии бюджетным учреждениям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1.00.005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41.9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9.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8.9</w:t>
            </w:r>
          </w:p>
        </w:tc>
      </w:tr>
      <w:tr>
        <w:trPr>
          <w:trHeight w:val="2877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частичную компенсацию дополнительных расходов на повышение оплаты труда отдельных категорий работников бюджетной сферы в рамках реализации указов Президента Российской Федерации 2012 года в рамках подпрограммы "Развитие культуры Ольховчанского сельского поселения" муниципальной программы Ольховчанского сельского поселения "Развитие культуры"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1.00.243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1.4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.0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.0 </w:t>
            </w:r>
          </w:p>
        </w:tc>
      </w:tr>
      <w:tr>
        <w:trPr>
          <w:trHeight w:val="3204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частичную компенсацию дополнительных расходов на повышение оплаты труда отдельных категорий работников бюджетной сферы в рамках реализации указов Президента Российской Федерации 2012 года в рамках подпрограммы "Развитие культуры Ольховчанского сельского поселения" муниципальной программы Ольховчанского сельского поселения "Развитие культуры" (Субсидии бюджетным учреждениям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1.00.243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1.4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.0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.0 </w:t>
            </w:r>
          </w:p>
        </w:tc>
      </w:tr>
      <w:tr>
        <w:trPr>
          <w:trHeight w:val="895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государственную поддержку отрасли культуры (Государственная поддержка лучших сельских учреждений культуры</w:t>
            </w:r>
            <w:r>
              <w:rPr>
                <w:color w:val="000000"/>
              </w:rPr>
              <w:t xml:space="preserve"> в рамках подпрограммы "Развитие культуры Ольховчанского сельского поселения" муниципальной программы Ольховчанского сельского поселения "Развитие культуры"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.1.00.</w:t>
            </w:r>
            <w:r>
              <w:rPr>
                <w:bCs/>
                <w:color w:val="000000"/>
                <w:lang w:val="en-US"/>
              </w:rPr>
              <w:t>L519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.0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0</w:t>
            </w:r>
          </w:p>
        </w:tc>
      </w:tr>
      <w:tr>
        <w:trPr>
          <w:trHeight w:val="530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государственную поддержку отрасли культуры (Государственная поддержка лучших сельских учреждений культуры</w:t>
            </w:r>
            <w:r>
              <w:rPr>
                <w:color w:val="000000"/>
              </w:rPr>
              <w:t xml:space="preserve"> в рамках подпрограммы "Развитие культуры Ольховчанского сельского поселения" муниципальной программы Ольховчанского сельского поселения "Развитие культуры" (Субсидии бюджетным учреждениям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.1.00.</w:t>
            </w:r>
            <w:r>
              <w:rPr>
                <w:bCs/>
                <w:color w:val="000000"/>
                <w:lang w:val="en-US"/>
              </w:rPr>
              <w:t>L519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.0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0</w:t>
            </w:r>
          </w:p>
        </w:tc>
      </w:tr>
      <w:tr>
        <w:trPr>
          <w:trHeight w:val="895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асходы на капитальный ремонт памятников в рамках реализации подпрограмма </w:t>
            </w:r>
            <w:r>
              <w:rPr>
                <w:color w:val="000000"/>
              </w:rPr>
              <w:t>"</w:t>
            </w:r>
            <w:r>
              <w:rPr>
                <w:bCs/>
                <w:color w:val="000000"/>
              </w:rPr>
              <w:t>Капитальный ремонт памятников</w:t>
            </w:r>
            <w:r>
              <w:rPr>
                <w:color w:val="000000"/>
              </w:rPr>
              <w:t>" муниципальной программы Ольховчанского сельского поселения "Развитие культуры"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.2.00.</w:t>
            </w:r>
            <w:r>
              <w:rPr>
                <w:bCs/>
                <w:color w:val="000000"/>
                <w:lang w:val="en-US"/>
              </w:rPr>
              <w:t>S33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0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1.4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0</w:t>
            </w:r>
          </w:p>
        </w:tc>
      </w:tr>
      <w:tr>
        <w:trPr>
          <w:trHeight w:val="895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асходы на капитальный ремонт памятников в рамках реализации подпрограмма </w:t>
            </w:r>
            <w:r>
              <w:rPr>
                <w:color w:val="000000"/>
              </w:rPr>
              <w:t>"</w:t>
            </w:r>
            <w:r>
              <w:rPr>
                <w:bCs/>
                <w:color w:val="000000"/>
              </w:rPr>
              <w:t>Капитальный ремонт памятников</w:t>
            </w:r>
            <w:r>
              <w:rPr>
                <w:color w:val="000000"/>
              </w:rPr>
              <w:t>" муниципальной программы Ольховчанского сельского поселения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.2.00.</w:t>
            </w:r>
            <w:r>
              <w:rPr>
                <w:bCs/>
                <w:color w:val="000000"/>
                <w:lang w:val="en-US"/>
              </w:rPr>
              <w:t>S33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0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1.4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0</w:t>
            </w:r>
          </w:p>
        </w:tc>
      </w:tr>
      <w:tr>
        <w:trPr>
          <w:trHeight w:val="895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.0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0</w:t>
            </w:r>
          </w:p>
        </w:tc>
      </w:tr>
      <w:tr>
        <w:trPr>
          <w:trHeight w:val="668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.0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0</w:t>
            </w:r>
          </w:p>
        </w:tc>
      </w:tr>
      <w:tr>
        <w:trPr>
          <w:trHeight w:val="334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обеспечению организации и проведению физкультурных и массовых спортивных мероприятий в рамках реализации подпрограммы "Развитие физической культуры и спорта в Ольховчанском сельском поселении" муниципальной программы Ольховчанского сельского поселения "Развитие физической культуры и спорта"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1.00.2408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.0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0</w:t>
            </w:r>
          </w:p>
        </w:tc>
      </w:tr>
      <w:tr>
        <w:trPr>
          <w:trHeight w:val="2853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обеспечению организации и проведению физкультурных и массовых спортивных мероприятий в рамках реализации подпрограммы "Развитие физической культуры и спорта в Ольховчанском сельском поселении" муниципальной программы Ольховчанского сельского поселения "Развитие физической культуры и спорта" (Иные выплаты населению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1.00.2408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.0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0</w:t>
            </w:r>
          </w:p>
        </w:tc>
      </w:tr>
      <w:tr>
        <w:trPr>
          <w:trHeight w:val="348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690.8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157.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448.2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footerReference w:type="default" r:id="rId3"/>
          <w:type w:val="nextPage"/>
          <w:pgSz w:orient="landscape" w:w="16838" w:h="11906"/>
          <w:pgMar w:left="284" w:right="284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5) Приложение 7 изложить в следующей редакции:</w:t>
      </w:r>
    </w:p>
    <w:p>
      <w:pPr>
        <w:pStyle w:val="Normal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tbl>
      <w:tblPr>
        <w:tblW w:w="16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0"/>
      </w:tblGrid>
      <w:tr>
        <w:trPr>
          <w:trHeight w:val="3095" w:hRule="atLeast"/>
        </w:trPr>
        <w:tc>
          <w:tcPr>
            <w:tcW w:w="16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Приложение  7           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 xml:space="preserve">к решению Собрания депутатов Ольховчанского 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ельское поселение  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О бюджете Ольховчан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Чертковского района на 2019 год и 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плановый период 2020 и 2021 годов»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tbl>
            <w:tblPr>
              <w:tblW w:w="161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80"/>
              <w:gridCol w:w="1312"/>
              <w:gridCol w:w="1080"/>
              <w:gridCol w:w="960"/>
              <w:gridCol w:w="1960"/>
              <w:gridCol w:w="1160"/>
              <w:gridCol w:w="1320"/>
              <w:gridCol w:w="1680"/>
              <w:gridCol w:w="1540"/>
            </w:tblGrid>
            <w:tr>
              <w:trPr>
                <w:trHeight w:val="390" w:hRule="atLeast"/>
              </w:trPr>
              <w:tc>
                <w:tcPr>
                  <w:tcW w:w="16192" w:type="dxa"/>
                  <w:gridSpan w:val="9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Ведомственная структура расходов бюджета поселения на 2019 год и на плановый период 2020 и 2021 годов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1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3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3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6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51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3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0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96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96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6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32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6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54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</w:rPr>
                    <w:t>(тыс. руб.)</w:t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51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Наименование</w:t>
                  </w:r>
                </w:p>
              </w:tc>
              <w:tc>
                <w:tcPr>
                  <w:tcW w:w="131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Мин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Рз</w:t>
                  </w:r>
                </w:p>
              </w:tc>
              <w:tc>
                <w:tcPr>
                  <w:tcW w:w="9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ПР</w:t>
                  </w:r>
                </w:p>
              </w:tc>
              <w:tc>
                <w:tcPr>
                  <w:tcW w:w="19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ЦСР</w:t>
                  </w:r>
                </w:p>
              </w:tc>
              <w:tc>
                <w:tcPr>
                  <w:tcW w:w="11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ВР</w:t>
                  </w:r>
                </w:p>
              </w:tc>
              <w:tc>
                <w:tcPr>
                  <w:tcW w:w="13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2019 год</w:t>
                  </w:r>
                </w:p>
              </w:tc>
              <w:tc>
                <w:tcPr>
                  <w:tcW w:w="16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2020 год.</w:t>
                  </w:r>
                </w:p>
              </w:tc>
              <w:tc>
                <w:tcPr>
                  <w:tcW w:w="15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2021 год</w:t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51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31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9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9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1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3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6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800" w:hRule="atLeast"/>
              </w:trPr>
              <w:tc>
                <w:tcPr>
                  <w:tcW w:w="51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АДМИНИСТРАЦИЯ МУНИЦИПАЛЬНОГО ОБРАЗОВАНИЯ "ОЛЬХОВЧАНСКОЕ СЕЛЬСКОЕ ПОСЕЛЕНИЕ"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9 690.8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6 157.7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6 448.2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51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ОБЩЕГОСУДАРСТВЕННЫЕ ВОПРОСЫ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4 423.1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4 313.1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4 747.9</w:t>
                  </w:r>
                </w:p>
              </w:tc>
            </w:tr>
            <w:tr>
              <w:trPr>
                <w:trHeight w:val="1649" w:hRule="atLeast"/>
              </w:trPr>
              <w:tc>
                <w:tcPr>
                  <w:tcW w:w="51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0.7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0.0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0.0</w:t>
                  </w:r>
                </w:p>
              </w:tc>
            </w:tr>
            <w:tr>
              <w:trPr>
                <w:trHeight w:val="2153" w:hRule="atLeast"/>
              </w:trPr>
              <w:tc>
                <w:tcPr>
                  <w:tcW w:w="51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Мероприятия по освещению деятельности Собрания депутатов Ольховчанского сельского поселения в рамках непрограммных расходов  муниципальных органов Ольховчанского сельского поселения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9.9.00.00190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.7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.0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.0</w:t>
                  </w:r>
                </w:p>
              </w:tc>
            </w:tr>
            <w:tr>
              <w:trPr>
                <w:trHeight w:val="3040" w:hRule="atLeast"/>
              </w:trPr>
              <w:tc>
                <w:tcPr>
                  <w:tcW w:w="51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Мероприятия по освещению деятельности Собрания депутатов Ольховчанского сельского поселения в рамках непрограммных расходов  муниципальных органов Ольховчанского сельского поселения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99.9.00.00190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10.7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10.0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10.0</w:t>
                  </w:r>
                </w:p>
              </w:tc>
            </w:tr>
            <w:tr>
              <w:trPr>
                <w:trHeight w:val="2165" w:hRule="atLeast"/>
              </w:trPr>
              <w:tc>
                <w:tcPr>
                  <w:tcW w:w="51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4 384.8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4 136.4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4 179.3</w:t>
                  </w:r>
                </w:p>
              </w:tc>
            </w:tr>
            <w:tr>
              <w:trPr>
                <w:trHeight w:val="4129" w:hRule="atLeast"/>
              </w:trPr>
              <w:tc>
                <w:tcPr>
                  <w:tcW w:w="51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на  выплаты по оплате труда работников муниципального органа Ольховчанского сельского поселения в рамках подпрограммы "Нормативно-методическое обеспечение и организация бюджетного процесса" муниципальной программы Ольховчанского сельского поселения "Управление муниципальными финансами и создание условий для эффективного управления муниципальными финансами"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8.2.00.00110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 539.5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 546.7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 584.3</w:t>
                  </w:r>
                </w:p>
              </w:tc>
            </w:tr>
            <w:tr>
              <w:trPr>
                <w:trHeight w:val="4498" w:hRule="atLeast"/>
              </w:trPr>
              <w:tc>
                <w:tcPr>
                  <w:tcW w:w="51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Расходы на  выплаты по оплате труда работников муниципального органа Ольховчанского сельского поселения в рамках подпрограммы "Нормативно-методическое обеспечение и организация бюджетного процесса" муниципальной программы Ольховчанского сельского поселения "Управление муниципальными финансами и создание условий для эффективного управления муниципальными финансами"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08.2.00.00110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12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3 539.5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3 546.7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3 584.3</w:t>
                  </w:r>
                </w:p>
              </w:tc>
            </w:tr>
            <w:tr>
              <w:trPr>
                <w:trHeight w:val="4129" w:hRule="atLeast"/>
              </w:trPr>
              <w:tc>
                <w:tcPr>
                  <w:tcW w:w="51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на обеспечение деятельности муниципального органа Ольховчанского сельского поселения в рамках подпрограммы "Нормативно-методическое обеспечение и организация бюджетного процесса" муниципальной программы Ольховчанского сельского поселения "Управление муниципальными финансами и создание условий для эффективного управления муниципальными финансами"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8.2.00.00190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36.3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80.7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86.0</w:t>
                  </w:r>
                </w:p>
              </w:tc>
            </w:tr>
            <w:tr>
              <w:trPr>
                <w:trHeight w:val="4858" w:hRule="atLeast"/>
              </w:trPr>
              <w:tc>
                <w:tcPr>
                  <w:tcW w:w="51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Расходы на обеспечение деятельности муниципального органа Ольховчанского сельского поселения в рамках подпрограммы "Нормативно-методическое обеспечение и организация бюджетного процесса" муниципальной программы Ольховчанского сельского поселения 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08.2.00.00190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827.9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575.7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581.0</w:t>
                  </w:r>
                </w:p>
              </w:tc>
            </w:tr>
            <w:tr>
              <w:trPr>
                <w:trHeight w:val="4309" w:hRule="atLeast"/>
              </w:trPr>
              <w:tc>
                <w:tcPr>
                  <w:tcW w:w="51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Расходы на обеспечение деятельности муниципального органа Ольховчанского сельского поселения в рамках подпрограммы "Нормативно-методическое обеспечение и организация бюджетного процесса" муниципальной программы Ольховчанского сельского поселения "Управление муниципальными финансами и создание условий для эффективного управления муниципальными финансами" (Уплата налогов, сборов и иных платежей)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08.2.00.00190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85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8.4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5.0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5.0</w:t>
                  </w:r>
                </w:p>
              </w:tc>
            </w:tr>
            <w:tr>
              <w:trPr>
                <w:trHeight w:val="3598" w:hRule="atLeast"/>
              </w:trPr>
              <w:tc>
                <w:tcPr>
                  <w:tcW w:w="51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отивопожарные мероприятия Администрации Ольховчанского сельского поселения в рамках реализации подпрограммы "Пожарная безопасность" муниципальной программы Ольховча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9.1.00.24020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.8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.8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.8</w:t>
                  </w:r>
                </w:p>
              </w:tc>
            </w:tr>
            <w:tr>
              <w:trPr>
                <w:trHeight w:val="4488" w:hRule="atLeast"/>
              </w:trPr>
              <w:tc>
                <w:tcPr>
                  <w:tcW w:w="51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ротивопожарные мероприятия Администрации Ольховчанского сельского поселения в рамках реализации подпрограммы "Пожарная безопасность" муниципальной программы Ольховча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09.1.00.24020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8.8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8.8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8.8</w:t>
                  </w:r>
                </w:p>
              </w:tc>
            </w:tr>
            <w:tr>
              <w:trPr>
                <w:trHeight w:val="3747" w:hRule="atLeast"/>
              </w:trPr>
              <w:tc>
                <w:tcPr>
                  <w:tcW w:w="51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муниципального органа Ольховчанского сельского поселения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9.9.00.72390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.2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.2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.2</w:t>
                  </w:r>
                </w:p>
              </w:tc>
            </w:tr>
            <w:tr>
              <w:trPr>
                <w:trHeight w:val="5387" w:hRule="atLeast"/>
              </w:trPr>
              <w:tc>
                <w:tcPr>
                  <w:tcW w:w="51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муниципального органа Ольховчанского сельского поселения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99.9.00.72390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0.2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0.2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0.2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51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Обеспечение проведения выборов и референдумов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0.0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0.0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244.8</w:t>
                  </w:r>
                </w:p>
              </w:tc>
            </w:tr>
            <w:tr>
              <w:trPr>
                <w:trHeight w:val="2016" w:hRule="atLeast"/>
              </w:trPr>
              <w:tc>
                <w:tcPr>
                  <w:tcW w:w="51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на подготовку и проведение выборов депутатов Ольховчанского сельского поселения в рамках непрограммных расходов муниципального органа Ольховчанского сельского поселения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9.9.00.24290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.0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.0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4.8</w:t>
                  </w:r>
                </w:p>
              </w:tc>
            </w:tr>
            <w:tr>
              <w:trPr>
                <w:trHeight w:val="2332" w:hRule="atLeast"/>
              </w:trPr>
              <w:tc>
                <w:tcPr>
                  <w:tcW w:w="51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Расходы на подготовку и проведение выборов депутатов Ольховчанского сельского поселения в рамках непрограммных расходов муниципального органа Ольховчанского сельского поселения (Специальные расходы)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99.9.00.24290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88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0.0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0.0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244.8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51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Другие общегосударственные вопросы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27.6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66.7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313.8</w:t>
                  </w:r>
                </w:p>
              </w:tc>
            </w:tr>
            <w:tr>
              <w:trPr>
                <w:trHeight w:val="3640" w:hRule="atLeast"/>
              </w:trPr>
              <w:tc>
                <w:tcPr>
                  <w:tcW w:w="51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на мероприятия по официальной публикации материалов и нормативно-правовых актов Администрации Ольховчанского сельского поселения в рамках подпрограммы "Противодействие коррупции в Ольховчанском сельском поселении" муниципальной программы Ольховчанского сельского поселения "Обеспечение общественного порядка и профилактика правонарушений"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.1.00.24060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.9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.1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.1</w:t>
                  </w:r>
                </w:p>
              </w:tc>
            </w:tr>
            <w:tr>
              <w:trPr>
                <w:trHeight w:val="4668" w:hRule="atLeast"/>
              </w:trPr>
              <w:tc>
                <w:tcPr>
                  <w:tcW w:w="51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Расходы на мероприятия по официальной публикации материалов и нормативно-правовых актов Администрации Ольховчанского сельского поселения в рамках подпрограммы "Противодействие коррупции в Ольховчанском сельском поселении" муниципальной программы Ольховчанского сельского поселения "Обеспечение общественного порядка и профилактика правонарушений"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03.1.00.24060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3.9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2.1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2.1</w:t>
                  </w:r>
                </w:p>
              </w:tc>
            </w:tr>
            <w:tr>
              <w:trPr>
                <w:trHeight w:val="3055" w:hRule="atLeast"/>
              </w:trPr>
              <w:tc>
                <w:tcPr>
                  <w:tcW w:w="51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Мероприятия по профилактике экстремизма и терроризма в рамках реализации подпрограммы "Профилактика экстремизма и терроризма в Ольховчанском сельском поселении" муниципальной программы Ольховчанского сельского поселения "Обеспечение общественного порядка и профилактика правонарушений"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.2.00.24070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.7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.7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.7</w:t>
                  </w:r>
                </w:p>
              </w:tc>
            </w:tr>
            <w:tr>
              <w:trPr>
                <w:trHeight w:val="3770" w:hRule="atLeast"/>
              </w:trPr>
              <w:tc>
                <w:tcPr>
                  <w:tcW w:w="51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Мероприятия по профилактике экстремизма и терроризма в рамках реализации подпрограммы "Профилактика экстремизма и терроризма в Ольховчанском сельском поселении" муниципальной программы Ольховчанского сельского поселения "Обеспечение общественного порядка и профилактика правонарушений"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03.2.00.24070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3.7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3.7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3.7</w:t>
                  </w:r>
                </w:p>
              </w:tc>
            </w:tr>
            <w:tr>
              <w:trPr>
                <w:trHeight w:val="3505" w:hRule="atLeast"/>
              </w:trPr>
              <w:tc>
                <w:tcPr>
                  <w:tcW w:w="51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на плату за негативное воздействие на окружающую среду в рамках подпрограммы "Нормативно-методическое обеспечение и организация бюджетного процесса" муниципальной программы Ольховчанского сельского поселения "Управление муниципальными финансами и создание условий для эффективного управления муниципальными финансами"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8.2.00.24120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0.0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.0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.0</w:t>
                  </w:r>
                </w:p>
              </w:tc>
            </w:tr>
            <w:tr>
              <w:trPr>
                <w:trHeight w:val="3949" w:hRule="atLeast"/>
              </w:trPr>
              <w:tc>
                <w:tcPr>
                  <w:tcW w:w="51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Расходы на плату за негативное воздействие на окружающую среду в рамках подпрограммы "Нормативно-методическое обеспечение и организация бюджетного процесса" муниципальной программы Ольховчанского сельского поселения "Управление муниципальными финансами и создание условий для эффективного управления муниципальными финансами" (Уплата налогов, сборов и иных платежей)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08.2.00.24120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85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0.0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4.0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4.0</w:t>
                  </w:r>
                </w:p>
              </w:tc>
            </w:tr>
            <w:tr>
              <w:trPr>
                <w:trHeight w:val="3407" w:hRule="atLeast"/>
              </w:trPr>
              <w:tc>
                <w:tcPr>
                  <w:tcW w:w="51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на взносы в СМО РО в рамках  подпрограммы "Нормативно-методическое обеспечение и организация бюджетного процесса" муниципальной программы Ольховчанского сельского поселения "Управление муниципальными финансами и создание условий для эффективного управления муниципальными финансами"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8.2.00.24210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.0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.0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.0</w:t>
                  </w:r>
                </w:p>
              </w:tc>
            </w:tr>
            <w:tr>
              <w:trPr>
                <w:trHeight w:val="3590" w:hRule="atLeast"/>
              </w:trPr>
              <w:tc>
                <w:tcPr>
                  <w:tcW w:w="51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Расходы на взносы в СМО РО в рамках  подпрограммы "Нормативно-методическое обеспечение и организация бюджетного процесса" муниципальной программы Ольховчанского сельского поселения "Управление муниципальными финансами и создание условий для эффективного управления муниципальными финансами" (Уплата налогов, сборов и иных платежей)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08.2.00.24210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85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20.0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10.0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10.0</w:t>
                  </w:r>
                </w:p>
              </w:tc>
            </w:tr>
            <w:tr>
              <w:trPr>
                <w:trHeight w:val="1090" w:hRule="atLeast"/>
              </w:trPr>
              <w:tc>
                <w:tcPr>
                  <w:tcW w:w="51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Условно утвержденные расходы в рамках непрограммных расходов муниципального органа Ольховчанского сельского поселения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9.9.00.24300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.0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46.9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94.0</w:t>
                  </w:r>
                </w:p>
              </w:tc>
            </w:tr>
            <w:tr>
              <w:trPr>
                <w:trHeight w:val="1673" w:hRule="atLeast"/>
              </w:trPr>
              <w:tc>
                <w:tcPr>
                  <w:tcW w:w="51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Условно утвержденные расходы в рамках непрограммных расходов муниципального органа Ольховчанского сельского поселения (Специальные расходы)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99.9.00.24300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88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0.0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146.9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294.0</w:t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51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НАЦИОНАЛЬНАЯ ОБОРОНА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83.3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83.7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86.3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51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83.3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83.7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86.3</w:t>
                  </w:r>
                </w:p>
              </w:tc>
            </w:tr>
            <w:tr>
              <w:trPr>
                <w:trHeight w:val="2110" w:hRule="atLeast"/>
              </w:trPr>
              <w:tc>
                <w:tcPr>
                  <w:tcW w:w="51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муниципального органа Ольховчанского сельского поселения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9.9.00.51180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3.3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3.7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6.3</w:t>
                  </w:r>
                </w:p>
              </w:tc>
            </w:tr>
            <w:tr>
              <w:trPr>
                <w:trHeight w:val="3051" w:hRule="atLeast"/>
              </w:trPr>
              <w:tc>
                <w:tcPr>
                  <w:tcW w:w="51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муниципального органа Ольховчанского сельского поселения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99.9.00.51180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12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83.3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83.7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86.3</w:t>
                  </w:r>
                </w:p>
              </w:tc>
            </w:tr>
            <w:tr>
              <w:trPr>
                <w:trHeight w:val="1339" w:hRule="atLeast"/>
              </w:trPr>
              <w:tc>
                <w:tcPr>
                  <w:tcW w:w="51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4.0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.5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375.6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51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Обеспечение пожарной безопасности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4.0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.5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375.6</w:t>
                  </w:r>
                </w:p>
              </w:tc>
            </w:tr>
            <w:tr>
              <w:trPr>
                <w:trHeight w:val="3366" w:hRule="atLeast"/>
              </w:trPr>
              <w:tc>
                <w:tcPr>
                  <w:tcW w:w="51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на мероприятия по пожарной безопасности в Ольховчанском сельском поселении в рамках реализации подпрограммы "Пожарная безопасность" муниципальной программы Ольховча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9.1.00.24130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14.0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.5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.5</w:t>
                  </w:r>
                </w:p>
              </w:tc>
            </w:tr>
            <w:tr>
              <w:trPr>
                <w:trHeight w:val="4848" w:hRule="atLeast"/>
              </w:trPr>
              <w:tc>
                <w:tcPr>
                  <w:tcW w:w="51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Расходы на мероприятия по пожарной безопасности в Ольховчанском сельском поселении в рамках реализации подпрограммы "Пожарная безопасность" муниципальной программы Ольховчанского сельского поселения "Защита населения и территории от чрезвычайных ситуаций, обеспечение пожарной безопасности и безопасности на водных объектах"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09.1.00.24130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14.0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1.5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1.5</w:t>
                  </w:r>
                </w:p>
              </w:tc>
            </w:tr>
            <w:tr>
              <w:trPr>
                <w:trHeight w:val="3412" w:hRule="atLeast"/>
              </w:trPr>
              <w:tc>
                <w:tcPr>
                  <w:tcW w:w="51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на приобретение пожарного оборудования и снаряжения в рамках реализации подпрограммы "Пожарная безопасность" муниципальной программы Ольховча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9.1.00.71260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.0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.0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74.1</w:t>
                  </w:r>
                </w:p>
              </w:tc>
            </w:tr>
            <w:tr>
              <w:trPr>
                <w:trHeight w:val="4309" w:hRule="atLeast"/>
              </w:trPr>
              <w:tc>
                <w:tcPr>
                  <w:tcW w:w="51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Расходы на приобретение пожарного оборудования и снаряжения в рамках реализации подпрограммы "Пожарная безопасность" муниципальной программы Ольховча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09.1.00.71260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0.0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0.0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374.1</w:t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51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НАЦИОНАЛЬНАЯ ЭКОНОМИКА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377.9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202.4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202.4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51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Дорожное хозяйство (дорожные фонды)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09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350.1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200.1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200.1</w:t>
                  </w:r>
                </w:p>
              </w:tc>
            </w:tr>
            <w:tr>
              <w:trPr>
                <w:trHeight w:val="3103" w:hRule="atLeast"/>
              </w:trPr>
              <w:tc>
                <w:tcPr>
                  <w:tcW w:w="51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на содержание внутрипоселковых автомобильных дорог Ольховчанского сельского поселения в рамках подпрограммы "Развитие транспортной инфраструктуры Ольховчанского сельского поселения" муниципальной программы Ольховчанского сельского поселения "Развитие транспортной системы"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9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6.1.00.24270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350.1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0.1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0.1</w:t>
                  </w:r>
                </w:p>
              </w:tc>
            </w:tr>
            <w:tr>
              <w:trPr>
                <w:trHeight w:val="3949" w:hRule="atLeast"/>
              </w:trPr>
              <w:tc>
                <w:tcPr>
                  <w:tcW w:w="51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Расходы на содержание внутрипоселковых автомобильных дорог Ольховчанского сельского поселения в рамках подпрограммы "Развитие транспортной инфраструктуры Ольховчанского сельского поселения" муниципальной программы Ольховчан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09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06.1.00.24270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350.1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200.1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200.1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51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Другие вопросы в области национальной экономики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2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27.8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2.3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2.3</w:t>
                  </w:r>
                </w:p>
              </w:tc>
            </w:tr>
            <w:tr>
              <w:trPr>
                <w:trHeight w:val="4175" w:hRule="atLeast"/>
              </w:trPr>
              <w:tc>
                <w:tcPr>
                  <w:tcW w:w="51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на мероприятия по оптимизации состава муниципального имущества, обеспечение полноты учета всех объектов муниципального имущества в рамках  подпрограммы "Управление муниципальным имуществом Ольховчанского сельского поселения" муниципальной программы Ольховчанского сельского поселения "Управление муниципальными финансами и создание условий для эффективного управления муниципальными финансами"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2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8.1.00.24110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7.5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.0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.0</w:t>
                  </w:r>
                </w:p>
              </w:tc>
            </w:tr>
            <w:tr>
              <w:trPr>
                <w:trHeight w:val="5567" w:hRule="atLeast"/>
              </w:trPr>
              <w:tc>
                <w:tcPr>
                  <w:tcW w:w="51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Расходы на мероприятия по оптимизации состава муниципального имущества, обеспечение полноты учета всех объектов муниципального имущества в рамках  подпрограммы "Управление муниципальным имуществом Ольховчанского сельского поселения" муниципальной программы Ольховчанского сельского поселения 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12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08.1.00.24110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27.5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2.0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2.0</w:t>
                  </w:r>
                </w:p>
              </w:tc>
            </w:tr>
            <w:tr>
              <w:trPr>
                <w:trHeight w:val="1801" w:hRule="atLeast"/>
              </w:trPr>
              <w:tc>
                <w:tcPr>
                  <w:tcW w:w="51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по передаче части полномочий в области градостроительной деятельности в рамках непрограммных расходов муниципальных органов Ольховчанского сельского поселения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2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9.9.00.24280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.3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.3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.3</w:t>
                  </w:r>
                </w:p>
              </w:tc>
            </w:tr>
            <w:tr>
              <w:trPr>
                <w:trHeight w:val="2871" w:hRule="atLeast"/>
              </w:trPr>
              <w:tc>
                <w:tcPr>
                  <w:tcW w:w="51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Расходы по передаче части полномочий в области градостроительной деятельности в рамках непрограммных расходов муниципальных органов Ольховчанского сельского поселения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12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99.9.00.24280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0.3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0.3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0.3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51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ЖИЛИЩНО-КОММУНАЛЬНОЕ ХОЗЯЙСТВО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447.8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85.9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87.1</w:t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51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Коммунальное хозяйство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0.0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0.0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0.0</w:t>
                  </w:r>
                </w:p>
              </w:tc>
            </w:tr>
            <w:tr>
              <w:trPr>
                <w:trHeight w:val="3108" w:hRule="atLeast"/>
              </w:trPr>
              <w:tc>
                <w:tcPr>
                  <w:tcW w:w="51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на техническое обслуживание объектов газового хозяйства в рамках реализации подпрограммы "Комплексное развитие систем коммунальной инфраструктуры" муниципальной ппрограммы Ольховчанского сельского поселения "Обеспечение качественными жилищно-коммунальными услугами населения"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2.1.00.24260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.0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.0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.0</w:t>
                  </w:r>
                </w:p>
              </w:tc>
            </w:tr>
            <w:tr>
              <w:trPr>
                <w:trHeight w:val="3959" w:hRule="atLeast"/>
              </w:trPr>
              <w:tc>
                <w:tcPr>
                  <w:tcW w:w="51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Расходы на техническое обслуживание объектов газового хозяйства в рамках реализации подпрограммы "Комплексное развитие систем коммунальной инфраструктуры" муниципальной ппрограммы Ольховча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02.1.00.24260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0.0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0.0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0.0</w:t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51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Благоустройство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447.8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85.9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87.1</w:t>
                  </w:r>
                </w:p>
              </w:tc>
            </w:tr>
            <w:tr>
              <w:trPr>
                <w:trHeight w:val="2512" w:hRule="atLeast"/>
              </w:trPr>
              <w:tc>
                <w:tcPr>
                  <w:tcW w:w="51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Мероприятия по организации  озеленения в рамках реализации подпрограммы "Благоустройство" муниципальной программы Ольховчанского сельского поселения "Обеспечение качественными жилищно-коммунальными услугами  населения"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2.2.00.24030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.0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.2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.2</w:t>
                  </w:r>
                </w:p>
              </w:tc>
            </w:tr>
            <w:tr>
              <w:trPr>
                <w:trHeight w:val="3410" w:hRule="atLeast"/>
              </w:trPr>
              <w:tc>
                <w:tcPr>
                  <w:tcW w:w="51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Мероприятия по организации  озеленения в рамках реализации подпрограммы "Благоустройство" муниципальной программы Ольховчанского сельского поселения "Обеспечение качественными жилищно-коммунальными услугами  населения"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02.2.00.24030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0.0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2.2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2.2</w:t>
                  </w:r>
                </w:p>
              </w:tc>
            </w:tr>
            <w:tr>
              <w:trPr>
                <w:trHeight w:val="2502" w:hRule="atLeast"/>
              </w:trPr>
              <w:tc>
                <w:tcPr>
                  <w:tcW w:w="51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Мероприятия по содержанию мест захоронения в рамках реализации подпрограммы "Благоустройство" муниципальной программы Ольховчанского сельского поселения "Обеспечение качественными жилищно-коммунальными услугами  населения"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2.2.00.24040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243.0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0.3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5.7</w:t>
                  </w:r>
                </w:p>
              </w:tc>
            </w:tr>
            <w:tr>
              <w:trPr>
                <w:trHeight w:val="3231" w:hRule="atLeast"/>
              </w:trPr>
              <w:tc>
                <w:tcPr>
                  <w:tcW w:w="51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Мероприятия по содержанию мест захоронения в рамках реализации подпрограммы "Благоустройство" муниципальной программы Ольховчанского сельского поселения "Обеспечение качественными жилищно-коммунальными услугами  населения"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02.2.00.24040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243.0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30.3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25.7</w:t>
                  </w:r>
                </w:p>
              </w:tc>
            </w:tr>
            <w:tr>
              <w:trPr>
                <w:trHeight w:val="2517" w:hRule="atLeast"/>
              </w:trPr>
              <w:tc>
                <w:tcPr>
                  <w:tcW w:w="51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Мероприятия по организации уличного освещения в рамках реализации подпрограммы "Благоустройство" муниципальной программы Ольховчанского сельского поселения "Обеспечение качественными жилищно-коммунальными услугами  населения"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2.2.00.24050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53.9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46.7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52.5</w:t>
                  </w:r>
                </w:p>
              </w:tc>
            </w:tr>
            <w:tr>
              <w:trPr>
                <w:trHeight w:val="3223" w:hRule="atLeast"/>
              </w:trPr>
              <w:tc>
                <w:tcPr>
                  <w:tcW w:w="51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Мероприятия по организации уличного освещения в рамках реализации подпрограммы "Благоустройство" муниципальной программы Ольховчанского сельского поселения "Обеспечение качественными жилищно-коммунальными услугами  населения"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02.2.00.24050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153.9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146.7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152.5</w:t>
                  </w:r>
                </w:p>
              </w:tc>
            </w:tr>
            <w:tr>
              <w:trPr>
                <w:trHeight w:val="2512" w:hRule="atLeast"/>
              </w:trPr>
              <w:tc>
                <w:tcPr>
                  <w:tcW w:w="51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на проведение противоклещевой обработки в рамках реализации подпрограммы "Благоустройство" муниципальной программы Ольховчанского сельского поселения "Обеспечение качественными жилищно-коммунальными услугами  населения"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2.2.00.24200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.2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.0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.0</w:t>
                  </w:r>
                </w:p>
              </w:tc>
            </w:tr>
            <w:tr>
              <w:trPr>
                <w:trHeight w:val="3520" w:hRule="atLeast"/>
              </w:trPr>
              <w:tc>
                <w:tcPr>
                  <w:tcW w:w="51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Расходы на проведение противоклещевой обработки в рамках реализации подпрограммы "Благоустройство" муниципальной программы Ольховчанского сельского поселения "Обеспечение качественными жилищно-коммунальными услугами  населения"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02.2.00.24200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5.2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5.0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5.0</w:t>
                  </w:r>
                </w:p>
              </w:tc>
            </w:tr>
            <w:tr>
              <w:trPr>
                <w:trHeight w:val="2306" w:hRule="atLeast"/>
              </w:trPr>
              <w:tc>
                <w:tcPr>
                  <w:tcW w:w="51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Прочие расходы по благоустройству в рамках реализации подпрограммы "Благоустройство" муниципальной программы Ольховчанского сельского поселения "Обеспечение качественными жилищно-коммунальными услугами  населения"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02.2.00.24220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42.2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.0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.0</w:t>
                  </w:r>
                </w:p>
              </w:tc>
            </w:tr>
            <w:tr>
              <w:trPr>
                <w:trHeight w:val="2979" w:hRule="atLeast"/>
              </w:trPr>
              <w:tc>
                <w:tcPr>
                  <w:tcW w:w="51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Прочие расходы по благоустройству в рамках реализации подпрограммы "Благоустройство" муниципальной программы Ольховчанского сельского поселения "Обеспечение качественными жилищно-коммунальными услугами  населения"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02.2.00.24220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42.2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0.0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0.0</w:t>
                  </w:r>
                </w:p>
              </w:tc>
            </w:tr>
            <w:tr>
              <w:trPr>
                <w:trHeight w:val="2711" w:hRule="atLeast"/>
              </w:trPr>
              <w:tc>
                <w:tcPr>
                  <w:tcW w:w="51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Мероприятия по энергоэффективности и энергосбережению в рамках реализации подпрограммы "Энергоэффективность и энергосбережение в Ольховчанском сельском поселении" муниципальной программы Ольховчанского сельского поселения "Энергоэффективность и развитие энергетики"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7.1.00.24100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.5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.7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.7</w:t>
                  </w:r>
                </w:p>
              </w:tc>
            </w:tr>
            <w:tr>
              <w:trPr>
                <w:trHeight w:val="4129" w:hRule="atLeast"/>
              </w:trPr>
              <w:tc>
                <w:tcPr>
                  <w:tcW w:w="51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Мероприятия по энергоэффективности и энергосбережению в рамках реализации подпрограммы "Энергоэффективность и энергосбережение в Ольховчанском сельском поселении" муниципальной программы Ольховча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07.1.00.24100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3.5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1.7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1.7</w:t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51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ОБРАЗОВАНИЕ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1.4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0.0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0.0</w:t>
                  </w:r>
                </w:p>
              </w:tc>
            </w:tr>
            <w:tr>
              <w:trPr>
                <w:trHeight w:val="1002" w:hRule="atLeast"/>
              </w:trPr>
              <w:tc>
                <w:tcPr>
                  <w:tcW w:w="51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Профессиональная подготовка, переподготовка и повышение квалификации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1.4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0.0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0.0</w:t>
                  </w:r>
                </w:p>
              </w:tc>
            </w:tr>
            <w:tr>
              <w:trPr>
                <w:trHeight w:val="3851" w:hRule="atLeast"/>
              </w:trPr>
              <w:tc>
                <w:tcPr>
                  <w:tcW w:w="51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на переподготовку и повышение квалификации сотрудников Администрации в рамках реализации подпрограммы "Нормативно-методическое обеспечение и организация бюджетного процесса" муниципальной программы Ольховчанского сельского поселения "Управление муниципальными финансами и создание условий для эффективного управления муниципальными финансами"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8.2.00.24310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1.4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.0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.0</w:t>
                  </w:r>
                </w:p>
              </w:tc>
            </w:tr>
            <w:tr>
              <w:trPr>
                <w:trHeight w:val="5028" w:hRule="atLeast"/>
              </w:trPr>
              <w:tc>
                <w:tcPr>
                  <w:tcW w:w="51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Расходы на переподготовку и повышение квалификации сотрудников Администрации в рамках реализации подпрограммы "Нормативно-методическое обеспечение и организация бюджетного процесса" муниципальной программы Ольховчанского сельского поселения 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08.2.00.24310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11.4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10.0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10.0</w:t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51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КУЛЬТУРА, КИНЕМАТОГРАФИЯ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4 213.3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 351.1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828.9</w:t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51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Культура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4 213.3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 351.1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828.9</w:t>
                  </w:r>
                </w:p>
              </w:tc>
            </w:tr>
            <w:tr>
              <w:trPr>
                <w:trHeight w:val="3260" w:hRule="atLeast"/>
              </w:trPr>
              <w:tc>
                <w:tcPr>
                  <w:tcW w:w="51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на обеспечение деятельности (оказание услуг) муниципальных учреждений Ольховчанского сельского поселения в рамках реализации подпрограммы "Развитие культуры Ольховчанского сельского поселения" муниципальной программы Ольховчанского сельского поселения "Развитие культуры"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4.1.00.00590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 241.9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19.7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28.9</w:t>
                  </w:r>
                </w:p>
              </w:tc>
            </w:tr>
            <w:tr>
              <w:trPr>
                <w:trHeight w:val="3590" w:hRule="atLeast"/>
              </w:trPr>
              <w:tc>
                <w:tcPr>
                  <w:tcW w:w="51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Расходы на обеспечение деятельности (оказание услуг) муниципальных учреждений Ольховчанского сельского поселения в рамках реализации подпрограммы "Развитие культуры Ольховчанского сельского поселения" муниципальной программы Ольховчанского сельского поселения "Развитие культуры" (Субсидии бюджетным учреждениям)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04.1.00.00590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61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3 241.9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719.7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828.9</w:t>
                  </w:r>
                </w:p>
              </w:tc>
            </w:tr>
            <w:tr>
              <w:trPr>
                <w:trHeight w:val="3965" w:hRule="atLeast"/>
              </w:trPr>
              <w:tc>
                <w:tcPr>
                  <w:tcW w:w="51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на частичную компенсацию дополнительных расходов на повышение оплаты труда отдельных категорий работников бюджетной сферы в рамках реализации указов Президента Российской Федерации 2012 года в рамках подпрограммы "Развитие культуры Ольховчанского сельского поселения" муниципальной программы Ольховчанского сельского поселения "Развитие культуры"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4.1.00.24320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29.5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.0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.0</w:t>
                  </w:r>
                </w:p>
              </w:tc>
            </w:tr>
            <w:tr>
              <w:trPr>
                <w:trHeight w:val="3949" w:hRule="atLeast"/>
              </w:trPr>
              <w:tc>
                <w:tcPr>
                  <w:tcW w:w="51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Расходы на частичную компенсацию дополнительных расходов на повышение оплаты труда отдельных категорий работников бюджетной сферы в рамках реализации указов Президента Российской Федерации 2012 года в рамках подпрограммы "Развитие культуры Ольховчанского сельского поселения" муниципальной программы Ольховчанского сельского поселения "Развитие культуры" (Субсидии бюджетным учреждениям)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04.1.00.24320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61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829.5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0.0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0.0</w:t>
                  </w:r>
                </w:p>
              </w:tc>
            </w:tr>
            <w:tr>
              <w:trPr>
                <w:trHeight w:val="356" w:hRule="atLeast"/>
              </w:trPr>
              <w:tc>
                <w:tcPr>
                  <w:tcW w:w="51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Расходы на государственную поддержку отрасли культуры (Государственная поддержка лучших сельских учреждений культуры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в рамках подпрограммы "Развитие культуры Ольховчанского сельского поселения" муниципальной программы Ольховчанского сельского поселения "Развитие культуры"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04.1.00.</w:t>
                  </w:r>
                  <w:r>
                    <w:rPr>
                      <w:bCs/>
                      <w:color w:val="000000"/>
                      <w:sz w:val="28"/>
                      <w:szCs w:val="28"/>
                      <w:lang w:val="en-US"/>
                    </w:rPr>
                    <w:t>L5194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100.0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0.0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0.0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51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i/>
                      <w:i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i/>
                      <w:color w:val="000000"/>
                      <w:sz w:val="28"/>
                      <w:szCs w:val="28"/>
                    </w:rPr>
                    <w:t>Расходы на государственную поддержку отрасли культуры (Государственная поддержка лучших сельских учреждений культуры</w:t>
                  </w:r>
                  <w:r>
                    <w:rPr>
                      <w:i/>
                      <w:color w:val="000000"/>
                      <w:sz w:val="28"/>
                      <w:szCs w:val="28"/>
                    </w:rPr>
                    <w:t xml:space="preserve"> в рамках подпрограммы "Развитие культуры Ольховчанского сельского поселения" муниципальной программы Ольховчанского сельского поселения "Развитие культуры" (Субсидии бюджетным учреждениям)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i/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i/>
                      <w:color w:val="000000"/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i/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i/>
                      <w:color w:val="000000"/>
                      <w:sz w:val="28"/>
                      <w:szCs w:val="28"/>
                    </w:rPr>
                    <w:t>04.1.00.</w:t>
                  </w:r>
                  <w:r>
                    <w:rPr>
                      <w:bCs/>
                      <w:i/>
                      <w:color w:val="000000"/>
                      <w:sz w:val="28"/>
                      <w:szCs w:val="28"/>
                      <w:lang w:val="en-US"/>
                    </w:rPr>
                    <w:t>L5194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i/>
                      <w:color w:val="000000"/>
                      <w:sz w:val="28"/>
                      <w:szCs w:val="28"/>
                    </w:rPr>
                    <w:t>61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/>
                      <w:i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i/>
                      <w:color w:val="000000"/>
                      <w:sz w:val="28"/>
                      <w:szCs w:val="28"/>
                    </w:rPr>
                    <w:t>100.0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/>
                      <w:i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i/>
                      <w:color w:val="000000"/>
                      <w:sz w:val="28"/>
                      <w:szCs w:val="28"/>
                    </w:rPr>
                    <w:t>0.0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/>
                      <w:i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i/>
                      <w:color w:val="000000"/>
                      <w:sz w:val="28"/>
                      <w:szCs w:val="28"/>
                    </w:rPr>
                    <w:t>0.0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51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 xml:space="preserve">Расходы на капитальный ремонт памятников в рамках реализации подпрограмма </w:t>
                  </w:r>
                  <w:r>
                    <w:rPr>
                      <w:color w:val="000000"/>
                      <w:sz w:val="28"/>
                      <w:szCs w:val="28"/>
                    </w:rPr>
                    <w:t>"</w:t>
                  </w:r>
                  <w:r>
                    <w:rPr>
                      <w:bCs/>
                      <w:color w:val="000000"/>
                      <w:sz w:val="28"/>
                      <w:szCs w:val="28"/>
                    </w:rPr>
                    <w:t>Капитальный ремонт памятников</w:t>
                  </w:r>
                  <w:r>
                    <w:rPr>
                      <w:color w:val="000000"/>
                      <w:sz w:val="28"/>
                      <w:szCs w:val="28"/>
                    </w:rPr>
                    <w:t>" муниципальной программы Ольховчанского сельского поселения "Развитие культуры"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04.2.00.</w:t>
                  </w:r>
                  <w:r>
                    <w:rPr>
                      <w:bCs/>
                      <w:color w:val="000000"/>
                      <w:sz w:val="28"/>
                      <w:szCs w:val="28"/>
                      <w:lang w:val="en-US"/>
                    </w:rPr>
                    <w:t>S</w:t>
                  </w:r>
                  <w:r>
                    <w:rPr>
                      <w:bCs/>
                      <w:color w:val="000000"/>
                      <w:sz w:val="28"/>
                      <w:szCs w:val="28"/>
                    </w:rPr>
                    <w:t>3320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0.0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631.4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0.0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51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i/>
                      <w:color w:val="000000"/>
                      <w:sz w:val="28"/>
                      <w:szCs w:val="28"/>
                    </w:rPr>
                    <w:t xml:space="preserve">Расходы на капитальный ремонт памятников в рамках реализации подпрограмма </w:t>
                  </w:r>
                  <w:r>
                    <w:rPr>
                      <w:i/>
                      <w:color w:val="000000"/>
                      <w:sz w:val="28"/>
                      <w:szCs w:val="28"/>
                    </w:rPr>
                    <w:t>"</w:t>
                  </w:r>
                  <w:r>
                    <w:rPr>
                      <w:bCs/>
                      <w:i/>
                      <w:color w:val="000000"/>
                      <w:sz w:val="28"/>
                      <w:szCs w:val="28"/>
                    </w:rPr>
                    <w:t>Капитальный ремонт памятников</w:t>
                  </w:r>
                  <w:r>
                    <w:rPr>
                      <w:i/>
                      <w:color w:val="000000"/>
                      <w:sz w:val="28"/>
                      <w:szCs w:val="28"/>
                    </w:rPr>
                    <w:t>" муниципальной программы Ольховчанского сельского поселения "Развитие культуры"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i/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i/>
                      <w:color w:val="000000"/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i/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i/>
                      <w:color w:val="000000"/>
                      <w:sz w:val="28"/>
                      <w:szCs w:val="28"/>
                    </w:rPr>
                    <w:t>04.2.00.</w:t>
                  </w:r>
                  <w:r>
                    <w:rPr>
                      <w:bCs/>
                      <w:i/>
                      <w:color w:val="000000"/>
                      <w:sz w:val="28"/>
                      <w:szCs w:val="28"/>
                      <w:lang w:val="en-US"/>
                    </w:rPr>
                    <w:t>S</w:t>
                  </w:r>
                  <w:r>
                    <w:rPr>
                      <w:bCs/>
                      <w:i/>
                      <w:color w:val="000000"/>
                      <w:sz w:val="28"/>
                      <w:szCs w:val="28"/>
                    </w:rPr>
                    <w:t>3320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i/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/>
                      <w:i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i/>
                      <w:color w:val="000000"/>
                      <w:sz w:val="28"/>
                      <w:szCs w:val="28"/>
                    </w:rPr>
                    <w:t>0.0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/>
                      <w:i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i/>
                      <w:color w:val="000000"/>
                      <w:sz w:val="28"/>
                      <w:szCs w:val="28"/>
                    </w:rPr>
                    <w:t>631.4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i/>
                      <w:i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i/>
                      <w:color w:val="000000"/>
                      <w:sz w:val="28"/>
                      <w:szCs w:val="28"/>
                    </w:rPr>
                    <w:t>0.0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51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ФИЗИЧЕСКАЯ КУЛЬТУРА И СПОРТ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20.0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0.0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0.0</w:t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51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Массовый спорт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20.0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0.0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0.0</w:t>
                  </w:r>
                </w:p>
              </w:tc>
            </w:tr>
            <w:tr>
              <w:trPr>
                <w:trHeight w:val="3679" w:hRule="atLeast"/>
              </w:trPr>
              <w:tc>
                <w:tcPr>
                  <w:tcW w:w="51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Мероприятия по обеспечению организации и проведению физкультурных и массовых спортивных мероприятий в рамках реализации подпрограммы "Развитие физической культуры и спорта в Ольховчанском сельском поселении" муниципальной программы Ольховчанского сельского поселения "Развитие физической культуры и спорта"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.1.00.24080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20.0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.0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.0</w:t>
                  </w:r>
                </w:p>
              </w:tc>
            </w:tr>
            <w:tr>
              <w:trPr>
                <w:trHeight w:val="4013" w:hRule="atLeast"/>
              </w:trPr>
              <w:tc>
                <w:tcPr>
                  <w:tcW w:w="51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Мероприятия по обеспечению организации и проведению физкультурных и массовых спортивных мероприятий в рамках реализации подпрограммы "Развитие физической культуры и спорта в Ольховчанском сельском поселении" муниципальной программы Ольховчанского сельского поселения "Развитие физической культуры и спорта" (Иные выплаты населению)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05.1.00.24080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36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120.0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10.0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>10.0</w:t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51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13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9 690.8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6 157.7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6 448.2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284" w:right="284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>6) Приложение 8 изложить в следующей редакции:</w:t>
      </w:r>
    </w:p>
    <w:p>
      <w:pPr>
        <w:pStyle w:val="Normal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tbl>
      <w:tblPr>
        <w:tblW w:w="1633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1"/>
        <w:gridCol w:w="848"/>
        <w:gridCol w:w="1775"/>
        <w:gridCol w:w="856"/>
        <w:gridCol w:w="572"/>
        <w:gridCol w:w="572"/>
        <w:gridCol w:w="1144"/>
        <w:gridCol w:w="1280"/>
        <w:gridCol w:w="436"/>
        <w:gridCol w:w="764"/>
      </w:tblGrid>
      <w:tr>
        <w:trPr>
          <w:trHeight w:val="1702" w:hRule="atLeast"/>
        </w:trPr>
        <w:tc>
          <w:tcPr>
            <w:tcW w:w="809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8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риложение  8                                                                                                                           к решению Собрания депутатов Ольховчанского сельского поселения «О бюджете Ольховчанского сельского поселения Чертковского района на 2019 год и на плановый период 2020 и 2021 годов»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72" w:hRule="atLeast"/>
        </w:trPr>
        <w:tc>
          <w:tcPr>
            <w:tcW w:w="16338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пределение бюджетных ассигнований по разделам, по целевым статьям (муниципальным программам Ольховча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 бюджета поселения на 2019 год и на плановый период 2020 и 2021 годов</w:t>
            </w:r>
          </w:p>
        </w:tc>
      </w:tr>
      <w:tr>
        <w:trPr>
          <w:trHeight w:val="335" w:hRule="atLeast"/>
        </w:trPr>
        <w:tc>
          <w:tcPr>
            <w:tcW w:w="893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(тыс. руб.)</w:t>
            </w:r>
          </w:p>
        </w:tc>
      </w:tr>
      <w:tr>
        <w:trPr>
          <w:trHeight w:val="286" w:hRule="atLeast"/>
        </w:trPr>
        <w:tc>
          <w:tcPr>
            <w:tcW w:w="8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 год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 год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1 год</w:t>
            </w:r>
          </w:p>
        </w:tc>
      </w:tr>
      <w:tr>
        <w:trPr>
          <w:trHeight w:val="286" w:hRule="atLeast"/>
        </w:trPr>
        <w:tc>
          <w:tcPr>
            <w:tcW w:w="8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8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Ольховчнского сельского поселения "Обеспечение качественными жилищно-коммунальными услугами населения"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.0.00.0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4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4.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5.4</w:t>
            </w:r>
          </w:p>
        </w:tc>
      </w:tr>
      <w:tr>
        <w:trPr>
          <w:trHeight w:val="671" w:hRule="atLeast"/>
        </w:trPr>
        <w:tc>
          <w:tcPr>
            <w:tcW w:w="8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Комплексное развитие систем коммунальной инфраструктуры"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.1.00.0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0.0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0.0 </w:t>
            </w:r>
          </w:p>
        </w:tc>
      </w:tr>
      <w:tr>
        <w:trPr>
          <w:trHeight w:val="1449" w:hRule="atLeast"/>
        </w:trPr>
        <w:tc>
          <w:tcPr>
            <w:tcW w:w="8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техническое обслуживание объектов газового хозяйства в рамках реализации подпрограммы "Комплексное развитие систем коммунальной инфраструктуры" муниципальной ппрограммы Ольховчанского сельского поселения "Обеспечение качественными жилищно-коммунальными услугами населения"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.1.00.2426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0.0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0.0 </w:t>
            </w:r>
          </w:p>
        </w:tc>
      </w:tr>
      <w:tr>
        <w:trPr>
          <w:trHeight w:val="1793" w:hRule="atLeast"/>
        </w:trPr>
        <w:tc>
          <w:tcPr>
            <w:tcW w:w="8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техническое обслуживание объектов газового хозяйства в рамках реализации подпрограммы "Комплексное развитие систем коммунальной инфраструктуры" муниципальной ппрограммы Ольховча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.1.00.2426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0.0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0.0 </w:t>
            </w:r>
          </w:p>
        </w:tc>
      </w:tr>
      <w:tr>
        <w:trPr>
          <w:trHeight w:val="671" w:hRule="atLeast"/>
        </w:trPr>
        <w:tc>
          <w:tcPr>
            <w:tcW w:w="8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Благоустройство"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.2.00.0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4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4.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5.4</w:t>
            </w:r>
          </w:p>
        </w:tc>
      </w:tr>
      <w:tr>
        <w:trPr>
          <w:trHeight w:val="1254" w:hRule="atLeast"/>
        </w:trPr>
        <w:tc>
          <w:tcPr>
            <w:tcW w:w="8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по организации  озеленения в рамках реализации подпрограммы "Благоустройство" муниципальной программы Ольховчанского сельского поселения "Обеспечение качественными жилищно-коммунальными услугами  населения"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.2.00.2403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2</w:t>
            </w:r>
          </w:p>
        </w:tc>
      </w:tr>
      <w:tr>
        <w:trPr>
          <w:trHeight w:val="1431" w:hRule="atLeast"/>
        </w:trPr>
        <w:tc>
          <w:tcPr>
            <w:tcW w:w="8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по организации  озеленения в рамках реализации подпрограммы "Благоустройство" муниципальной программы Ольховчанского сельского поселения "Обеспечение качественными жилищно-коммунальными услугами 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.2.00.2403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0.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2</w:t>
            </w:r>
          </w:p>
        </w:tc>
      </w:tr>
      <w:tr>
        <w:trPr>
          <w:trHeight w:val="1428" w:hRule="atLeast"/>
        </w:trPr>
        <w:tc>
          <w:tcPr>
            <w:tcW w:w="8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по содержанию мест захоронения в рамках реализации подпрограммы "Благоустройство" муниципальной программы Ольховчанского сельского поселения "Обеспечение качественными жилищно-коммунальными услугами  населения"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.2.00.2404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43.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.3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.7</w:t>
            </w:r>
          </w:p>
        </w:tc>
      </w:tr>
      <w:tr>
        <w:trPr>
          <w:trHeight w:val="1595" w:hRule="atLeast"/>
        </w:trPr>
        <w:tc>
          <w:tcPr>
            <w:tcW w:w="8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по содержанию мест захоронения в рамках реализации подпрограммы "Благоустройство" муниципальной программы Ольховчанского сельского поселения "Обеспечение качественными жилищно-коммунальными услугами 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.2.00.2404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43.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.3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.7</w:t>
            </w:r>
          </w:p>
        </w:tc>
      </w:tr>
      <w:tr>
        <w:trPr>
          <w:trHeight w:val="1080" w:hRule="atLeast"/>
        </w:trPr>
        <w:tc>
          <w:tcPr>
            <w:tcW w:w="8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по организации уличного освещения в рамках реализации подпрограммы "Благоустройство" муниципальной программы Ольховчанского сельского поселения "Обеспечение качественными жилищно-коммунальными услугами  населения"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.2.00.2405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3.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6.7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2.5</w:t>
            </w:r>
          </w:p>
        </w:tc>
      </w:tr>
      <w:tr>
        <w:trPr>
          <w:trHeight w:val="1593" w:hRule="atLeast"/>
        </w:trPr>
        <w:tc>
          <w:tcPr>
            <w:tcW w:w="8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по организации уличного освещения в рамках реализации подпрограммы "Благоустройство" муниципальной программы Ольховчанского сельского поселения "Обеспечение качественными жилищно-коммунальными услугами 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.2.00.2405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3.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6.7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2.5</w:t>
            </w:r>
          </w:p>
        </w:tc>
      </w:tr>
      <w:tr>
        <w:trPr>
          <w:trHeight w:val="1229" w:hRule="atLeast"/>
        </w:trPr>
        <w:tc>
          <w:tcPr>
            <w:tcW w:w="8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оведение противоклещевой обработки в рамках реализации подпрограммы "Благоустройство" муниципальной программы Ольховчанского сельского поселения "Обеспечение качественными жилищно-коммунальными услугами  населения"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.2.00.242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0</w:t>
            </w:r>
          </w:p>
        </w:tc>
      </w:tr>
      <w:tr>
        <w:trPr>
          <w:trHeight w:val="1614" w:hRule="atLeast"/>
        </w:trPr>
        <w:tc>
          <w:tcPr>
            <w:tcW w:w="8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оведение противоклещевой обработки в рамках реализации подпрограммы "Благоустройство" муниципальной программы Ольховчанского сельского поселения "Обеспечение качественными жилищно-коммунальными услугами 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.2.00.242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0</w:t>
            </w:r>
          </w:p>
        </w:tc>
      </w:tr>
      <w:tr>
        <w:trPr>
          <w:trHeight w:val="710" w:hRule="atLeast"/>
        </w:trPr>
        <w:tc>
          <w:tcPr>
            <w:tcW w:w="8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расходы на благоустройство в рамках реализации подпрограммы "Благоустройство" муниципальной программы Ольховчанского сельского поселения "Обеспечение качественными жилищно-коммунальными услугами  населения"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.2.00.2422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42.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0</w:t>
            </w:r>
          </w:p>
        </w:tc>
      </w:tr>
      <w:tr>
        <w:trPr>
          <w:trHeight w:val="710" w:hRule="atLeast"/>
        </w:trPr>
        <w:tc>
          <w:tcPr>
            <w:tcW w:w="8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расходы на благоустройство в рамках реализации подпрограммы "Благоустройство" муниципальной программы Ольховчанского сельского поселения "Обеспечение качественными жилищно-коммунальными услугами 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.2.00.2422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42.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0</w:t>
            </w:r>
          </w:p>
        </w:tc>
      </w:tr>
      <w:tr>
        <w:trPr>
          <w:trHeight w:val="710" w:hRule="atLeast"/>
        </w:trPr>
        <w:tc>
          <w:tcPr>
            <w:tcW w:w="8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Ольховчанского сельского поселения "Обеспечение общественного порядка и профилактика правонарушений"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.0.00.0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8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8</w:t>
            </w:r>
          </w:p>
        </w:tc>
      </w:tr>
      <w:tr>
        <w:trPr>
          <w:trHeight w:val="671" w:hRule="atLeast"/>
        </w:trPr>
        <w:tc>
          <w:tcPr>
            <w:tcW w:w="8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Противодействие коррупции в Ольховчанском сельском поселении"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.1.00.0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1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1</w:t>
            </w:r>
          </w:p>
        </w:tc>
      </w:tr>
      <w:tr>
        <w:trPr>
          <w:trHeight w:val="1829" w:hRule="atLeast"/>
        </w:trPr>
        <w:tc>
          <w:tcPr>
            <w:tcW w:w="8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по официальной публикации материалов и нормативно-правовых актов Администрации Ольховчанского сельского поселения в рамках подпрограммы "Противодействие коррупции в Ольховчанском сельском поселении" муниципальной программы Ольховчанского сельского поселения "Обеспечение общественного порядка и профилактика правонарушений"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.1.00.2406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1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1</w:t>
            </w:r>
          </w:p>
        </w:tc>
      </w:tr>
      <w:tr>
        <w:trPr>
          <w:trHeight w:val="1960" w:hRule="atLeast"/>
        </w:trPr>
        <w:tc>
          <w:tcPr>
            <w:tcW w:w="8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по официальной публикации материалов и нормативно-правовых актов Администрации Ольховчанского сельского поселения в рамках подпрограммы "Противодействие коррупции в Ольховчанском сельском поселении" муниципальной программы Ольховчанского сельского поселения "Обеспечение общественного порядка и профилактика правонарушений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.1.00.2406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1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1</w:t>
            </w:r>
          </w:p>
        </w:tc>
      </w:tr>
      <w:tr>
        <w:trPr>
          <w:trHeight w:val="671" w:hRule="atLeast"/>
        </w:trPr>
        <w:tc>
          <w:tcPr>
            <w:tcW w:w="8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Профилактика экстремизма и терроризма в Ольховчанском сельском поселении"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.2.00.0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7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7</w:t>
            </w:r>
          </w:p>
        </w:tc>
      </w:tr>
      <w:tr>
        <w:trPr>
          <w:trHeight w:val="1641" w:hRule="atLeast"/>
        </w:trPr>
        <w:tc>
          <w:tcPr>
            <w:tcW w:w="8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по профилактике экстремизма и терроризма в рамках реализации подпрограммы "Профилактика экстремизма и терроризма в Ольховчанском сельском поселении" муниципальной программы Ольховчанского сельского поселения "Обеспечение общественного порядка и профилактика правонарушений"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.2.00.2407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7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7</w:t>
            </w:r>
          </w:p>
        </w:tc>
      </w:tr>
      <w:tr>
        <w:trPr>
          <w:trHeight w:val="1973" w:hRule="atLeast"/>
        </w:trPr>
        <w:tc>
          <w:tcPr>
            <w:tcW w:w="8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по профилактике экстремизма и терроризма в рамках реализации подпрограммы "Профилактика экстремизма и терроризма в Ольховчанском сельском поселении" муниципальной программы Ольховчанского сельского поселения "Обеспечение общественного порядка и профилактика правонарушений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.2.00.2407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7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7</w:t>
            </w:r>
          </w:p>
        </w:tc>
      </w:tr>
      <w:tr>
        <w:trPr>
          <w:trHeight w:val="671" w:hRule="atLeast"/>
        </w:trPr>
        <w:tc>
          <w:tcPr>
            <w:tcW w:w="8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Ольховчанского сельского поселения "Развитие культуры"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.0.00.0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213.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51.1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8.9</w:t>
            </w:r>
          </w:p>
        </w:tc>
      </w:tr>
      <w:tr>
        <w:trPr>
          <w:trHeight w:val="671" w:hRule="atLeast"/>
        </w:trPr>
        <w:tc>
          <w:tcPr>
            <w:tcW w:w="8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Развитие культуры Ольховчанского сельского поселения"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.1.00.0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213.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9.7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8.9</w:t>
            </w:r>
          </w:p>
        </w:tc>
      </w:tr>
      <w:tr>
        <w:trPr>
          <w:trHeight w:val="1507" w:hRule="atLeast"/>
        </w:trPr>
        <w:tc>
          <w:tcPr>
            <w:tcW w:w="8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(оказание услуг) муниципальных учреждений Ольховчанского сельского поселения в рамках реализации подпрограммы "Развитие культуры Ольховчанского сельского поселения" муниципальной программы Ольховчанского сельского поселения "Развитие культуры"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.1.00.0059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241.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9.7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8.9</w:t>
            </w:r>
          </w:p>
        </w:tc>
      </w:tr>
      <w:tr>
        <w:trPr>
          <w:trHeight w:val="1960" w:hRule="atLeast"/>
        </w:trPr>
        <w:tc>
          <w:tcPr>
            <w:tcW w:w="8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(оказание услуг) муниципальных учреждений Ольховчанского сельского поселения в рамках реализации подпрограммы "Развитие культуры Ольховчанского сельского поселения" муниципальной программы Ольховчанского сельского поселения "Развитие культуры" (Субсидии бюджетным учреждениям)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.1.00.0059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241.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9.7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8.9</w:t>
            </w:r>
          </w:p>
        </w:tc>
      </w:tr>
      <w:tr>
        <w:trPr>
          <w:trHeight w:val="1787" w:hRule="atLeast"/>
        </w:trPr>
        <w:tc>
          <w:tcPr>
            <w:tcW w:w="8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частичную компенсацию дополнительных расходов на повышение оплаты труда отдельных категорий работников бюджетной сферы в рамках реализации указов Президента Российской Федерации 2012 года в рамках подпрограммы "Развитие культуры Ольховчанского сельского поселения" муниципальной программы Ольховчанского сельского поселения "Развитие культуры"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.1.00.2432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1.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0.0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0.0 </w:t>
            </w:r>
          </w:p>
        </w:tc>
      </w:tr>
      <w:tr>
        <w:trPr>
          <w:trHeight w:val="1973" w:hRule="atLeast"/>
        </w:trPr>
        <w:tc>
          <w:tcPr>
            <w:tcW w:w="8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частичную компенсацию дополнительных расходов на повышение оплаты труда отдельных категорий работников бюджетной сферы в рамках реализации указов Президента Российской Федерации 2012 года в рамках подпрограммы "Развитие культуры Ольховчанского сельского поселения" муниципальной программы Ольховчанского сельского поселения "Развитие культуры" (Субсидии бюджетным учреждениям)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.1.00.2432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1.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0.0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0.0 </w:t>
            </w:r>
          </w:p>
        </w:tc>
      </w:tr>
      <w:tr>
        <w:trPr>
          <w:trHeight w:val="671" w:hRule="atLeast"/>
        </w:trPr>
        <w:tc>
          <w:tcPr>
            <w:tcW w:w="8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государственную поддержку отрасли культуры (Государственная поддержка лучших сельских учреждений культуры</w:t>
            </w:r>
            <w:r>
              <w:rPr>
                <w:b/>
                <w:color w:val="000000"/>
              </w:rPr>
              <w:t xml:space="preserve"> в рамках подпрограммы "Развитие культуры Ольховчанского сельского поселения" муниципальной программы Ольховчанского сельского поселения "Развитие культуры"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04.1.00.</w:t>
            </w:r>
            <w:r>
              <w:rPr>
                <w:b/>
                <w:bCs/>
                <w:color w:val="000000"/>
                <w:lang w:val="en-US"/>
              </w:rPr>
              <w:t>L519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.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0</w:t>
            </w:r>
          </w:p>
        </w:tc>
      </w:tr>
      <w:tr>
        <w:trPr>
          <w:trHeight w:val="671" w:hRule="atLeast"/>
        </w:trPr>
        <w:tc>
          <w:tcPr>
            <w:tcW w:w="8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государственную поддержку отрасли культуры (Государственная поддержка лучших сельских учреждений культуры</w:t>
            </w:r>
            <w:r>
              <w:rPr>
                <w:b/>
                <w:color w:val="000000"/>
              </w:rPr>
              <w:t xml:space="preserve"> в рамках подпрограммы "Развитие культуры Ольховчанского сельского поселения" муниципальной программы Ольховчанского сельского поселения "Развитие культуры" (Субсидии бюджетным учреждениям)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04.1.00.</w:t>
            </w:r>
            <w:r>
              <w:rPr>
                <w:b/>
                <w:bCs/>
                <w:color w:val="000000"/>
                <w:lang w:val="en-US"/>
              </w:rPr>
              <w:t>L519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.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0</w:t>
            </w:r>
          </w:p>
        </w:tc>
      </w:tr>
      <w:tr>
        <w:trPr>
          <w:trHeight w:val="671" w:hRule="atLeast"/>
        </w:trPr>
        <w:tc>
          <w:tcPr>
            <w:tcW w:w="8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Капитальный ремонт памятников"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.2.00.0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1.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0</w:t>
            </w:r>
          </w:p>
        </w:tc>
      </w:tr>
      <w:tr>
        <w:trPr>
          <w:trHeight w:val="671" w:hRule="atLeast"/>
        </w:trPr>
        <w:tc>
          <w:tcPr>
            <w:tcW w:w="8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сходы на капитальный ремонт памятников в рамках реализации подпрограмма </w:t>
            </w:r>
            <w:r>
              <w:rPr>
                <w:b/>
                <w:color w:val="000000"/>
              </w:rPr>
              <w:t>"</w:t>
            </w:r>
            <w:r>
              <w:rPr>
                <w:b/>
                <w:bCs/>
                <w:color w:val="000000"/>
              </w:rPr>
              <w:t>Капитальный ремонт памятников</w:t>
            </w:r>
            <w:r>
              <w:rPr>
                <w:b/>
                <w:color w:val="000000"/>
              </w:rPr>
              <w:t>" муниципальной программы Ольховчанского сельского поселения "Развитие культуры"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.2.00.S332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1.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0</w:t>
            </w:r>
          </w:p>
        </w:tc>
      </w:tr>
      <w:tr>
        <w:trPr>
          <w:trHeight w:val="671" w:hRule="atLeast"/>
        </w:trPr>
        <w:tc>
          <w:tcPr>
            <w:tcW w:w="8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сходы на капитальный ремонт памятников в рамках реализации подпрограмма </w:t>
            </w:r>
            <w:r>
              <w:rPr>
                <w:b/>
                <w:color w:val="000000"/>
              </w:rPr>
              <w:t>"</w:t>
            </w:r>
            <w:r>
              <w:rPr>
                <w:b/>
                <w:bCs/>
                <w:color w:val="000000"/>
              </w:rPr>
              <w:t>Капитальный ремонт памятников</w:t>
            </w:r>
            <w:r>
              <w:rPr>
                <w:b/>
                <w:color w:val="000000"/>
              </w:rPr>
              <w:t>" муниципальной программы Ольховчанского сельского поселения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.2.00.S332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1.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0</w:t>
            </w:r>
          </w:p>
        </w:tc>
      </w:tr>
      <w:tr>
        <w:trPr>
          <w:trHeight w:val="671" w:hRule="atLeast"/>
        </w:trPr>
        <w:tc>
          <w:tcPr>
            <w:tcW w:w="8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Развитие физической культуры и спорта в Ольховчанском сельском поселении"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.1.00.0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.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0</w:t>
            </w:r>
          </w:p>
        </w:tc>
      </w:tr>
      <w:tr>
        <w:trPr>
          <w:trHeight w:val="1687" w:hRule="atLeast"/>
        </w:trPr>
        <w:tc>
          <w:tcPr>
            <w:tcW w:w="8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по обеспечению организации и проведению физкультурных и массовых спортивных мероприятий в рамках реализации подпрограммы "Развитие физической культуры и спорта в Ольховчанском сельском поселении" муниципальной программы Ольховчанского сельского поселения "Развитие физической культуры и спорта"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.1.00.2408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.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0</w:t>
            </w:r>
          </w:p>
        </w:tc>
      </w:tr>
      <w:tr>
        <w:trPr>
          <w:trHeight w:val="1599" w:hRule="atLeast"/>
        </w:trPr>
        <w:tc>
          <w:tcPr>
            <w:tcW w:w="8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по обеспечению организации и проведению физкультурных и массовых спортивных мероприятий в рамках реализации подпрограммы "Развитие физической культуры и спорта в Ольховчанском сельском поселении" муниципальной программы Ольховчанского сельского поселения "Развитие физической культуры и спорта" (Иные выплаты населению)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.1.00.2408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.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0</w:t>
            </w:r>
          </w:p>
        </w:tc>
      </w:tr>
      <w:tr>
        <w:trPr>
          <w:trHeight w:val="671" w:hRule="atLeast"/>
        </w:trPr>
        <w:tc>
          <w:tcPr>
            <w:tcW w:w="8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Ольховчанского сельского поселения "Развитие транспортной системы"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.0.00.0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50.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.1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.1</w:t>
            </w:r>
          </w:p>
        </w:tc>
      </w:tr>
      <w:tr>
        <w:trPr>
          <w:trHeight w:val="671" w:hRule="atLeast"/>
        </w:trPr>
        <w:tc>
          <w:tcPr>
            <w:tcW w:w="8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Развитие транспортной инфраструктуры Ольховчанского сельского поселения"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.1.00.0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50.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.1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.1</w:t>
            </w:r>
          </w:p>
        </w:tc>
      </w:tr>
      <w:tr>
        <w:trPr>
          <w:trHeight w:val="1276" w:hRule="atLeast"/>
        </w:trPr>
        <w:tc>
          <w:tcPr>
            <w:tcW w:w="8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содержание внутрипоселковых автомобильных дорог Ольховчанского сельского поселения в рамках подпрограммы "Развитие транспортной инфраструктуры Ольховчанского сельского поселения" муниципальной программы Ольховчанского сельского поселения "Развитие транспортной системы"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.1.00.2427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50.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.1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.1</w:t>
            </w:r>
          </w:p>
        </w:tc>
      </w:tr>
      <w:tr>
        <w:trPr>
          <w:trHeight w:val="1973" w:hRule="atLeast"/>
        </w:trPr>
        <w:tc>
          <w:tcPr>
            <w:tcW w:w="8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содержание внутрипоселковых автомобильных дорог Ольховчанского сельского поселения в рамках подпрограммы "Развитие транспортной инфраструктуры Ольховчанского сельского поселения" муниципальной программы Ольховчан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.1.00.2427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50.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.1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.1</w:t>
            </w:r>
          </w:p>
        </w:tc>
      </w:tr>
      <w:tr>
        <w:trPr>
          <w:trHeight w:val="671" w:hRule="atLeast"/>
        </w:trPr>
        <w:tc>
          <w:tcPr>
            <w:tcW w:w="8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Ольховчанского сельского поселения "Энергоэффективность и развитие энергетики"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.0.00.0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7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7</w:t>
            </w:r>
          </w:p>
        </w:tc>
      </w:tr>
      <w:tr>
        <w:trPr>
          <w:trHeight w:val="671" w:hRule="atLeast"/>
        </w:trPr>
        <w:tc>
          <w:tcPr>
            <w:tcW w:w="8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Энергоэффективность и энергосбережение в Ольховчанском сельском поселении"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.1.00.0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7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7</w:t>
            </w:r>
          </w:p>
        </w:tc>
      </w:tr>
      <w:tr>
        <w:trPr>
          <w:trHeight w:val="1507" w:hRule="atLeast"/>
        </w:trPr>
        <w:tc>
          <w:tcPr>
            <w:tcW w:w="8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по энергоэффективности и энергосбережению в рамках реализации подпрограммы "Энергоэффективность и энергосбережение в Ольховчанском сельском поселении" муниципальной программы Ольховчанского сельского поселения "Энергоэффективность и развитие энергетики"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.1.00.241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7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7</w:t>
            </w:r>
          </w:p>
        </w:tc>
      </w:tr>
      <w:tr>
        <w:trPr>
          <w:trHeight w:val="1601" w:hRule="atLeast"/>
        </w:trPr>
        <w:tc>
          <w:tcPr>
            <w:tcW w:w="8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по энергоэффективности и энергосбережению в рамках реализации подпрограммы "Энергоэффективность и энергосбережение в Ольховчанском сельском поселении" муниципальной программы Ольховча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.1.00.241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7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7</w:t>
            </w:r>
          </w:p>
        </w:tc>
      </w:tr>
      <w:tr>
        <w:trPr>
          <w:trHeight w:val="1030" w:hRule="atLeast"/>
        </w:trPr>
        <w:tc>
          <w:tcPr>
            <w:tcW w:w="8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Ольховчанского сельского поселения "Управление муниципальными финансами и создание условий для эффективного управления муниципальными финансами"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.0.00.0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434.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153.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196.3</w:t>
            </w:r>
          </w:p>
        </w:tc>
      </w:tr>
      <w:tr>
        <w:trPr>
          <w:trHeight w:val="671" w:hRule="atLeast"/>
        </w:trPr>
        <w:tc>
          <w:tcPr>
            <w:tcW w:w="8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грамма "Управление муниципальным имуществом Ольховчанского сельского поселения"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.1.00.0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.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0</w:t>
            </w:r>
          </w:p>
        </w:tc>
      </w:tr>
      <w:tr>
        <w:trPr>
          <w:trHeight w:val="2332" w:hRule="atLeast"/>
        </w:trPr>
        <w:tc>
          <w:tcPr>
            <w:tcW w:w="8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по оптимизации состава муниципального имущества, обеспечение полноты учета всех объектов муниципального имущества в рамках  подпрограммы "Управление муниципальным имуществом Ольховчанского сельского поселения" муниципальной программы Ольховчанского сельского поселения "Управление муниципальными финансами и создание условий для эффективного управления муниципальными финансами"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.1.00.2411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.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0</w:t>
            </w:r>
          </w:p>
        </w:tc>
      </w:tr>
      <w:tr>
        <w:trPr>
          <w:trHeight w:val="2334" w:hRule="atLeast"/>
        </w:trPr>
        <w:tc>
          <w:tcPr>
            <w:tcW w:w="8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по оптимизации состава муниципального имущества, обеспечение полноты учета всех объектов муниципального имущества в рамках  подпрограммы "Управление муниципальным имуществом Ольховчанского сельского поселения" муниципальной программы Ольховчанского сельского поселения 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.1.00.2411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.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0</w:t>
            </w:r>
          </w:p>
        </w:tc>
      </w:tr>
      <w:tr>
        <w:trPr>
          <w:trHeight w:val="671" w:hRule="atLeast"/>
        </w:trPr>
        <w:tc>
          <w:tcPr>
            <w:tcW w:w="8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грамма "Нормативно-методическое обеспечение и организация бюджетного процесса"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.2.00.0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407.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151.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194.3</w:t>
            </w:r>
          </w:p>
        </w:tc>
      </w:tr>
      <w:tr>
        <w:trPr>
          <w:trHeight w:val="1831" w:hRule="atLeast"/>
        </w:trPr>
        <w:tc>
          <w:tcPr>
            <w:tcW w:w="8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 выплаты по оплате труда работников муниципального органа Ольховчанского сельского поселения в рамках подпрограммы "Нормативно-методическое обеспечение и организация бюджетного процесса" муниципальной программы Ольховчанского сельского поселения "Управление муниципальными финансами и создание условий для эффективного управления муниципальными финансами"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.2.00.0011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539.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546.7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584.3</w:t>
            </w:r>
          </w:p>
        </w:tc>
      </w:tr>
      <w:tr>
        <w:trPr>
          <w:trHeight w:val="2871" w:hRule="atLeast"/>
        </w:trPr>
        <w:tc>
          <w:tcPr>
            <w:tcW w:w="8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 выплаты по оплате труда работников муниципального органа Ольховчанского сельского поселения в рамках подпрограммы "Нормативно-методическое обеспечение и организация бюджетного процесса" муниципальной программы Ольховчанского сельского поселения "Управление муниципальными финансами и создание условий для эффективного управления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.2.00.0011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539.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546.7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584.3</w:t>
            </w:r>
          </w:p>
        </w:tc>
      </w:tr>
      <w:tr>
        <w:trPr>
          <w:trHeight w:val="1793" w:hRule="atLeast"/>
        </w:trPr>
        <w:tc>
          <w:tcPr>
            <w:tcW w:w="8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ого органа Ольховчанского сельского поселения в рамках подпрограммы "Нормативно-методическое обеспечение и организация бюджетного процесса" муниципальной программы Ольховчанского сельского поселения "Управление муниципальными финансами и создание условий для эффективного управления муниципальными финансами"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.2.00.0019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6.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0.7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6.0</w:t>
            </w:r>
          </w:p>
        </w:tc>
      </w:tr>
      <w:tr>
        <w:trPr>
          <w:trHeight w:val="2160" w:hRule="atLeast"/>
        </w:trPr>
        <w:tc>
          <w:tcPr>
            <w:tcW w:w="8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ого органа Ольховчанского сельского поселения в рамках подпрограммы "Нормативно-методическое обеспечение и организация бюджетного процесса" муниципальной программы Ольховчанского сельского поселения 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.2.00.0019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7.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5.7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1.0</w:t>
            </w:r>
          </w:p>
        </w:tc>
      </w:tr>
      <w:tr>
        <w:trPr>
          <w:trHeight w:val="1956" w:hRule="atLeast"/>
        </w:trPr>
        <w:tc>
          <w:tcPr>
            <w:tcW w:w="8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ого органа Ольховчанского сельского поселения в рамках подпрограммы "Нормативно-методическое обеспечение и организация бюджетного процесса" муниципальной программы Ольховчанского сельского поселения "Управление муниципальными финансами и создание условий для эффективного управления муниципальными финансами" (Уплата налогов, сборов и иных платежей)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.2.00.0019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0</w:t>
            </w:r>
          </w:p>
        </w:tc>
      </w:tr>
      <w:tr>
        <w:trPr>
          <w:trHeight w:val="1783" w:hRule="atLeast"/>
        </w:trPr>
        <w:tc>
          <w:tcPr>
            <w:tcW w:w="8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лату за негативное воздействие на окружающую среду в рамках подпрограммы "Нормативно-методическое обеспечение и организация бюджетного процесса" муниципальной программы Ольховчанского сельского поселения "Управление муниципальными финансами и создание условий для эффективного управления муниципальными финансами"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.2.00.2412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0.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0</w:t>
            </w:r>
          </w:p>
        </w:tc>
      </w:tr>
      <w:tr>
        <w:trPr>
          <w:trHeight w:val="2153" w:hRule="atLeast"/>
        </w:trPr>
        <w:tc>
          <w:tcPr>
            <w:tcW w:w="8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лату за негативное воздействие на окружающую среду в рамках подпрограммы "Нормативно-методическое обеспечение и организация бюджетного процесса" муниципальной программы Ольховчанского сельского поселения "Управление муниципальными финансами и создание условий для эффективного управления муниципальными финансами" (Уплата налогов, сборов и иных платежей)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.2.00.2412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0.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0</w:t>
            </w:r>
          </w:p>
        </w:tc>
      </w:tr>
      <w:tr>
        <w:trPr>
          <w:trHeight w:val="1614" w:hRule="atLeast"/>
        </w:trPr>
        <w:tc>
          <w:tcPr>
            <w:tcW w:w="8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взносы в СМО РО в рамках  подпрограммы "Нормативно-методическое обеспечение и организация бюджетного процесса" муниципальной программы Ольховчанского сельского поселения "Управление муниципальными финансами и создание условий для эффективного управления муниципальными финансами"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.2.00.2421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.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0</w:t>
            </w:r>
          </w:p>
        </w:tc>
      </w:tr>
      <w:tr>
        <w:trPr>
          <w:trHeight w:val="1968" w:hRule="atLeast"/>
        </w:trPr>
        <w:tc>
          <w:tcPr>
            <w:tcW w:w="8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взносы в СМО РО в рамках  подпрограммы "Нормативно-методическое обеспечение и организация бюджетного процесса" муниципальной программы Ольховчанского сельского поселения "Управление муниципальными финансами и создание условий для эффективного управления муниципальными финансами" (Уплата налогов, сборов и иных платежей)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.2.00.2421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.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0</w:t>
            </w:r>
          </w:p>
        </w:tc>
      </w:tr>
      <w:tr>
        <w:trPr>
          <w:trHeight w:val="1781" w:hRule="atLeast"/>
        </w:trPr>
        <w:tc>
          <w:tcPr>
            <w:tcW w:w="8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ереподготовку и повышение квалификации сотрудников Администрации в рамках реализации подпрограммы "Нормативно-методическое обеспечение и организация бюджетного процесса" муниципальной программы Ольховчанского сельского поселения "Управление муниципальными финансами и создание условий для эффективного управления муниципальными финансами"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.2.00.2431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0</w:t>
            </w:r>
          </w:p>
        </w:tc>
      </w:tr>
      <w:tr>
        <w:trPr>
          <w:trHeight w:val="2148" w:hRule="atLeast"/>
        </w:trPr>
        <w:tc>
          <w:tcPr>
            <w:tcW w:w="8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ереподготовку и повышение квалификации сотрудников Администрации в рамках реализации подпрограммы "Нормативно-методическое обеспечение и организация бюджетного процесса" муниципальной программы Ольховчанского сельского поселения 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.2.00.2431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0</w:t>
            </w:r>
          </w:p>
        </w:tc>
      </w:tr>
      <w:tr>
        <w:trPr>
          <w:trHeight w:val="1072" w:hRule="atLeast"/>
        </w:trPr>
        <w:tc>
          <w:tcPr>
            <w:tcW w:w="8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Ольховчанского сельского поселения "Защита населения и территории от чрезвычайных ситуаций, обеспечение пожарной безопасности и безопасности на водных объектах"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.0.00.0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2.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3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4.4</w:t>
            </w:r>
          </w:p>
        </w:tc>
      </w:tr>
      <w:tr>
        <w:trPr>
          <w:trHeight w:val="671" w:hRule="atLeast"/>
        </w:trPr>
        <w:tc>
          <w:tcPr>
            <w:tcW w:w="8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Пожарная безопасность"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.1.00.0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2.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3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4.4</w:t>
            </w:r>
          </w:p>
        </w:tc>
      </w:tr>
      <w:tr>
        <w:trPr>
          <w:trHeight w:val="1793" w:hRule="atLeast"/>
        </w:trPr>
        <w:tc>
          <w:tcPr>
            <w:tcW w:w="8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тивопожарные мероприятия Администрации Ольховчанского сельского поселения в рамках реализации подпрограммы "Пожарная безопасность" муниципальной программы Ольховчанского сельского поселения "Защита населения и территории от чрезвычайных ситуаций, обеспечение пожарной безопасности и безопасности на водных объектах"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.1.00.2402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8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8</w:t>
            </w:r>
          </w:p>
        </w:tc>
      </w:tr>
      <w:tr>
        <w:trPr>
          <w:trHeight w:val="1801" w:hRule="atLeast"/>
        </w:trPr>
        <w:tc>
          <w:tcPr>
            <w:tcW w:w="8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тивопожарные мероприятия Администрации Ольховчанского сельского поселения в рамках реализации подпрограммы "Пожарная безопасность" муниципальной программы Ольховчанского сельского поселения "Защита населения и территории от чрезвычайных ситуаций, обеспечение пожарной безопасности и безопасности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.1.00.2402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8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8</w:t>
            </w:r>
          </w:p>
        </w:tc>
      </w:tr>
      <w:tr>
        <w:trPr>
          <w:trHeight w:val="1947" w:hRule="atLeast"/>
        </w:trPr>
        <w:tc>
          <w:tcPr>
            <w:tcW w:w="8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по пожарной безопасности в Ольховчанском сельском поселении в рамках реализации подпрограммы "Пожарная безопасность" муниципальной программы Ольховчанского сельского поселения "Защита населения и территории от чрезвычайных ситуаций, обеспечение пожарной безопасности и безопасности на водных объектах"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.1.00.2413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4.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</w:t>
            </w:r>
          </w:p>
        </w:tc>
      </w:tr>
      <w:tr>
        <w:trPr>
          <w:trHeight w:val="2685" w:hRule="atLeast"/>
        </w:trPr>
        <w:tc>
          <w:tcPr>
            <w:tcW w:w="8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по пожарной безопасности в Ольховчанском сельском поселении в рамках реализации подпрограммы "Пожарная безопасность" муниципальной программы Ольховчанского сельского поселения "Защита населения и территории от чрезвычайных ситуаций, обеспечение пожарной безопасности и безопасности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.1.00.2413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4.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</w:t>
            </w:r>
          </w:p>
        </w:tc>
      </w:tr>
      <w:tr>
        <w:trPr>
          <w:trHeight w:val="1973" w:hRule="atLeast"/>
        </w:trPr>
        <w:tc>
          <w:tcPr>
            <w:tcW w:w="8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иобретение пожарного оборудования и снаряжения в рамках реализации подпрограммы "Пожарная безопасность" муниципальной программы Ольховча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.1.00.7126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0.0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0.0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4.1</w:t>
            </w:r>
          </w:p>
        </w:tc>
      </w:tr>
      <w:tr>
        <w:trPr>
          <w:trHeight w:val="1973" w:hRule="atLeast"/>
        </w:trPr>
        <w:tc>
          <w:tcPr>
            <w:tcW w:w="8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иобретение пожарного оборудования и снаряжения в рамках реализации подпрограммы "Пожарная безопасность" муниципальной программы Ольховча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.1.00.7126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0.0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0.0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4.1</w:t>
            </w:r>
          </w:p>
        </w:tc>
      </w:tr>
      <w:tr>
        <w:trPr>
          <w:trHeight w:val="671" w:hRule="atLeast"/>
        </w:trPr>
        <w:tc>
          <w:tcPr>
            <w:tcW w:w="8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расходы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.9.00.0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.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1.1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5.6</w:t>
            </w:r>
          </w:p>
        </w:tc>
      </w:tr>
      <w:tr>
        <w:trPr>
          <w:trHeight w:val="1114" w:hRule="atLeast"/>
        </w:trPr>
        <w:tc>
          <w:tcPr>
            <w:tcW w:w="8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по освещению деятельности Собрания депутатов Ольховчанского сельского поселения в рамках непрограммных расходов  муниципальных органов Ольховчанского сельского поселения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.9.00.0019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0</w:t>
            </w:r>
          </w:p>
        </w:tc>
      </w:tr>
      <w:tr>
        <w:trPr>
          <w:trHeight w:val="1613" w:hRule="atLeast"/>
        </w:trPr>
        <w:tc>
          <w:tcPr>
            <w:tcW w:w="8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по освещению деятельности Собрания депутатов Ольховчанского сельского поселения в рамках непрограммных расходов  муниципальных органов Ольховча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.9.00.0019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0</w:t>
            </w:r>
          </w:p>
        </w:tc>
      </w:tr>
      <w:tr>
        <w:trPr>
          <w:trHeight w:val="1345" w:hRule="atLeast"/>
        </w:trPr>
        <w:tc>
          <w:tcPr>
            <w:tcW w:w="8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по передаче части полномочий в области градостроительной деятельности в рамках непрограммных расходов муниципальных органов Ольховчанского сельского поселения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.9.00.2428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3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3</w:t>
            </w:r>
          </w:p>
        </w:tc>
      </w:tr>
      <w:tr>
        <w:trPr>
          <w:trHeight w:val="1317" w:hRule="atLeast"/>
        </w:trPr>
        <w:tc>
          <w:tcPr>
            <w:tcW w:w="8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по передаче части полномочий в области градостроительной деятельности в рамках непрограммных расходов муниципальных органов Ольховча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.9.00.2428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3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3</w:t>
            </w:r>
          </w:p>
        </w:tc>
      </w:tr>
      <w:tr>
        <w:trPr>
          <w:trHeight w:val="1345" w:hRule="atLeast"/>
        </w:trPr>
        <w:tc>
          <w:tcPr>
            <w:tcW w:w="8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одготовку и проведение выборов депутатов Ольховчанского сельского поселения в рамках непрограммных расходов муниципального органа Ольховчанского сельского поселения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.9.00.2429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0.0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0.0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4.8</w:t>
            </w:r>
          </w:p>
        </w:tc>
      </w:tr>
      <w:tr>
        <w:trPr>
          <w:trHeight w:val="1254" w:hRule="atLeast"/>
        </w:trPr>
        <w:tc>
          <w:tcPr>
            <w:tcW w:w="8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одготовку и проведение выборов депутатов Ольховчанского сельского поселения в рамках непрограммных расходов муниципального органа Ольховчанского сельского поселения (Специальные расходы)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.9.00.2429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0.0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0.0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4.8</w:t>
            </w:r>
          </w:p>
        </w:tc>
      </w:tr>
      <w:tr>
        <w:trPr>
          <w:trHeight w:val="1006" w:hRule="atLeast"/>
        </w:trPr>
        <w:tc>
          <w:tcPr>
            <w:tcW w:w="8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ловно утвержденные расходы в рамках непрограммных расходов муниципального органа Ольховчанского сельского поселения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.9.00.243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0.0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6.9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4.0</w:t>
            </w:r>
          </w:p>
        </w:tc>
      </w:tr>
      <w:tr>
        <w:trPr>
          <w:trHeight w:val="1006" w:hRule="atLeast"/>
        </w:trPr>
        <w:tc>
          <w:tcPr>
            <w:tcW w:w="8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ловно утвержденные расходы в рамках непрограммных расходов муниципального органа Ольховчанского сельского поселения (Специальные расходы)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.9.00.243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0.0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6.9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4.0</w:t>
            </w:r>
          </w:p>
        </w:tc>
      </w:tr>
      <w:tr>
        <w:trPr>
          <w:trHeight w:val="1563" w:hRule="atLeast"/>
        </w:trPr>
        <w:tc>
          <w:tcPr>
            <w:tcW w:w="8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муниципального органа Ольховчанского сельского поселения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.9.00.5118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.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.7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.3</w:t>
            </w:r>
          </w:p>
        </w:tc>
      </w:tr>
      <w:tr>
        <w:trPr>
          <w:trHeight w:val="2320" w:hRule="atLeast"/>
        </w:trPr>
        <w:tc>
          <w:tcPr>
            <w:tcW w:w="8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муниципального органа Ольховча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.9.00.5118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.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.7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.3</w:t>
            </w:r>
          </w:p>
        </w:tc>
      </w:tr>
      <w:tr>
        <w:trPr>
          <w:trHeight w:val="2322" w:hRule="atLeast"/>
        </w:trPr>
        <w:tc>
          <w:tcPr>
            <w:tcW w:w="8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муниципального органа Ольховчанского сельского поселения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.9.00.7239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</w:tr>
      <w:tr>
        <w:trPr>
          <w:trHeight w:val="2512" w:hRule="atLeast"/>
        </w:trPr>
        <w:tc>
          <w:tcPr>
            <w:tcW w:w="8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муниципального органа Ольховча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.9.00.7239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</w:tr>
      <w:tr>
        <w:trPr>
          <w:trHeight w:val="335" w:hRule="atLeast"/>
        </w:trPr>
        <w:tc>
          <w:tcPr>
            <w:tcW w:w="8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 690.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157.7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448.2</w:t>
            </w:r>
          </w:p>
        </w:tc>
      </w:tr>
    </w:tbl>
    <w:p>
      <w:pPr>
        <w:pStyle w:val="Normal"/>
        <w:tabs>
          <w:tab w:val="clear" w:pos="708"/>
          <w:tab w:val="left" w:pos="7270" w:leader="none"/>
        </w:tabs>
        <w:rPr/>
      </w:pPr>
      <w:r>
        <w:rPr/>
      </w:r>
    </w:p>
    <w:p>
      <w:pPr>
        <w:pStyle w:val="Normal"/>
        <w:autoSpaceDE w:val="false"/>
        <w:ind w:right="48" w:hanging="0"/>
        <w:rPr>
          <w:sz w:val="28"/>
          <w:szCs w:val="28"/>
        </w:rPr>
      </w:pPr>
      <w:r>
        <w:rPr>
          <w:sz w:val="28"/>
          <w:szCs w:val="28"/>
        </w:rPr>
        <w:t>7) Приложение 10 изложить в следующей редакции:</w:t>
      </w:r>
    </w:p>
    <w:p>
      <w:pPr>
        <w:pStyle w:val="Normal"/>
        <w:ind w:left="-120" w:first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right="-35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«Приложение 10</w:t>
      </w:r>
    </w:p>
    <w:p>
      <w:pPr>
        <w:pStyle w:val="Normal"/>
        <w:ind w:left="43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43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льховчан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бюджете Ольховчанского сельского поселения                                                                                                                                                         </w:t>
      </w:r>
    </w:p>
    <w:p>
      <w:pPr>
        <w:pStyle w:val="Normal"/>
        <w:ind w:left="4320" w:hanging="0"/>
        <w:jc w:val="right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Чертковского района на 2019 год и на плановый </w:t>
      </w:r>
    </w:p>
    <w:p>
      <w:pPr>
        <w:pStyle w:val="Normal"/>
        <w:ind w:left="4320" w:hanging="0"/>
        <w:jc w:val="right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ериод 2020 и 2021 годов»</w:t>
      </w:r>
    </w:p>
    <w:p>
      <w:pPr>
        <w:pStyle w:val="Normal"/>
        <w:ind w:left="43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СПРЕДЕЛЕНИЕ ИНЫХ МЕЖБЮДЖЕТНЫХ ТРАНСФЕРТОВ  ПО РАЗДЕЛАМ БЮДЖЕТНОЙ КЛАССИФИКАЦИИ РАСХОДОВ НА 2019 ГОД И НА ПЛАНОВЫЙ ПЕРИОД 2020 И 2021 ГОДОВ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sz w:val="28"/>
          <w:szCs w:val="28"/>
        </w:rPr>
        <w:t>тыс. рублей)</w:t>
      </w:r>
    </w:p>
    <w:tbl>
      <w:tblPr>
        <w:tblW w:w="160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400"/>
        <w:gridCol w:w="1320"/>
        <w:gridCol w:w="960"/>
        <w:gridCol w:w="960"/>
        <w:gridCol w:w="960"/>
        <w:gridCol w:w="2400"/>
        <w:gridCol w:w="720"/>
        <w:gridCol w:w="960"/>
        <w:gridCol w:w="960"/>
        <w:gridCol w:w="720"/>
        <w:gridCol w:w="960"/>
        <w:gridCol w:w="960"/>
        <w:gridCol w:w="1080"/>
      </w:tblGrid>
      <w:tr>
        <w:trPr>
          <w:trHeight w:val="303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</w:t>
            </w:r>
          </w:p>
          <w:p>
            <w:pPr>
              <w:pStyle w:val="Normal"/>
              <w:ind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, осуществляемых за счет  межбюджетных трансфертов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расходов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160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,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ов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698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02 40014 10 0000 15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.4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.4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.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>
                <w:sz w:val="28"/>
                <w:szCs w:val="28"/>
              </w:rPr>
              <w:t>Расходы на содержание внутрипоселковых автомобильных дорог Ольховчанского сельского поселения в рамках подпрограммы «Развитие транспортной инфраструктуры Ольховчанского сельского поселения» муниципальной программы Ольховча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4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.1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по передаче части полномочий в области градостроительной деятельности в рамках непрограммных расходов  </w:t>
            </w:r>
            <w:r>
              <w:rPr>
                <w:sz w:val="28"/>
                <w:szCs w:val="28"/>
              </w:rPr>
              <w:t>муниципальных органов Ольховчанского сельского поселения</w:t>
            </w:r>
            <w:r>
              <w:rPr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4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49999 10 0000 15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ходы на приобретение пожарного оборудования и снаряжения </w:t>
            </w:r>
            <w:r>
              <w:rPr>
                <w:color w:val="000000"/>
                <w:sz w:val="28"/>
                <w:szCs w:val="28"/>
              </w:rPr>
              <w:t xml:space="preserve">в рамках реализации подпрограммы «Пожарная безопасность» </w:t>
            </w:r>
            <w:r>
              <w:rPr>
                <w:sz w:val="28"/>
                <w:szCs w:val="28"/>
              </w:rPr>
              <w:t>муниципальной программы Ольховча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9 1 00 712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.1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государственную поддержку отрасли культуры (Государственная поддержка лучших сельских учреждений культуры</w:t>
            </w:r>
            <w:r>
              <w:rPr>
                <w:color w:val="000000"/>
                <w:sz w:val="28"/>
                <w:szCs w:val="28"/>
              </w:rPr>
              <w:t xml:space="preserve"> в рамках подпрограммы "Развитие культуры Ольховчанского сельского поселения" муниципальной программы Ольховчанского сельского поселения "Развитие культуры" (Субсидии бюджетным учреждения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04 1 00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L51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0.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.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4.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0.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4.5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стоящие решение вступает в силу с момента его официального опублик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комиссию по бюджету, налогам и собственности.</w:t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глава Ольховчанского сельского поселения                                                                        </w:t>
      </w:r>
      <w:r>
        <w:rPr>
          <w:sz w:val="28"/>
          <w:szCs w:val="28"/>
        </w:rPr>
        <w:t>И.В.  Гудаев</w:t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с. Ольховчик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pacing w:val="-1"/>
          <w:sz w:val="28"/>
          <w:szCs w:val="28"/>
        </w:rPr>
        <w:t>«24» декабря 2019 года                                                                                                                                                                                                         № 109</w:t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orient="landscape" w:w="16838" w:h="11906"/>
      <w:pgMar w:left="284" w:right="15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80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80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80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Web">
    <w:name w:val="Обычный (Web) Знак Знак Знак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2">
    <w:name w:val="Основной текст Знак2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1">
    <w:name w:val="Обычный (Web) Знак Знак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2">
    <w:name w:val=" Знак2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6:38:00Z</dcterms:created>
  <dc:creator>User</dc:creator>
  <dc:description/>
  <cp:keywords/>
  <dc:language>en-US</dc:language>
  <cp:lastModifiedBy>Пользователь</cp:lastModifiedBy>
  <cp:lastPrinted>2019-12-17T16:40:00Z</cp:lastPrinted>
  <dcterms:modified xsi:type="dcterms:W3CDTF">2020-01-09T06:38:00Z</dcterms:modified>
  <cp:revision>2</cp:revision>
  <dc:subject/>
  <dc:title>РОСТОВСКАЯ ОБЛАСТЬ</dc:title>
</cp:coreProperties>
</file>