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45" w:leader="none"/>
          <w:tab w:val="left" w:pos="333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ЧЕРТКОВСКИЙ РАЙОН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МУНИЦИПАЛЬНОЕ ОБРАЗОВАНИЕ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ОЛЬХОВЧАНСКОЕ СЕЛЬСКОЕ ПОСЕЛЕНИЕ»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ОБРАНИЕ ДЕПУТАТОВ ОЛЬХОВЧАНСКОГО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ЕШЕНИЕ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я в решение от 16.09.2013г.  № 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становлении  земельного налога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 территории Ольховчанского сельского поселения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57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бранием депутатов Ольховчанского сельского поселения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 w:before="0" w:after="120"/>
              <w:ind w:firstLine="737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08 апреля  </w:t>
            </w: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год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 с главой 31 части II Налогового кодекса Российской Федерации,   Собрание депутатов Ольховчан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Внести в решение Собрания депутатов Ольховчанского сельского поселения от 16.09.2013г.  №43 «Об установлении   земельного налога   на территории Ольховчанского сельского поселения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) в пункте 2 статьи 5  слова «01 ноября» заменить словами «01 октября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подлежит официальному опубликованию в газете «Вести чертковские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Настоящее решение вступает в силу с 01 января  2015  года, но не ранее чем по истечении одного месяца после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Контроль за исполнением данного решения возложить на постоянную комиссию депутатов по бюджету, налогам и муниципальной соб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льховча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П.П. Бе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о Ольховч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 апреля  2014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7</w:t>
      </w:r>
    </w:p>
    <w:sectPr>
      <w:type w:val="nextPage"/>
      <w:pgSz w:w="11906" w:h="16838"/>
      <w:pgMar w:left="130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22:00Z</dcterms:created>
  <dc:creator>Нежельский Иван Михайлович</dc:creator>
  <dc:description/>
  <cp:keywords/>
  <dc:language>en-US</dc:language>
  <cp:lastModifiedBy>User</cp:lastModifiedBy>
  <cp:lastPrinted>2014-01-13T13:35:00Z</cp:lastPrinted>
  <dcterms:modified xsi:type="dcterms:W3CDTF">2014-04-09T12:22:00Z</dcterms:modified>
  <cp:revision>2</cp:revision>
  <dc:subject/>
  <dc:title>РОССИЙСКАЯ ФЕДЕРАЦИЯ</dc:title>
</cp:coreProperties>
</file>